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муниципальных служащих Пеклинской сельской администрации, их супругов  и несовершеннолетних детей за период с 01.01.2017 г. по 31.12.2017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91"/>
        <w:gridCol w:w="2014"/>
        <w:gridCol w:w="1705"/>
        <w:gridCol w:w="1132"/>
        <w:gridCol w:w="1844"/>
        <w:gridCol w:w="1688"/>
        <w:gridCol w:w="1139"/>
        <w:gridCol w:w="1645"/>
      </w:tblGrid>
      <w:tr>
        <w:trPr>
          <w:trHeight w:val="52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7 г. (руб.)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Пеклинской сельской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уков Владимир Иван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3,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«Туксон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еклинской сельской администрации Кузнецова Татья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36.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  779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  106,1 кв.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асилий Никола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41,8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2599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«Соляри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 xml:space="preserve">Сведения об имущественном положении и доходах депутатов Пеклинского сельского Совета народных депутатов, их супругов  и несовершеннолетних детей за период с 01.01.2017 г. по 31.12.2017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642"/>
        <w:gridCol w:w="2009"/>
        <w:gridCol w:w="1659"/>
        <w:gridCol w:w="1094"/>
        <w:gridCol w:w="2148"/>
        <w:gridCol w:w="1294"/>
        <w:gridCol w:w="1843"/>
        <w:gridCol w:w="1211"/>
      </w:tblGrid>
      <w:tr>
        <w:trPr>
          <w:trHeight w:val="5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Леонид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45,3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¼ 129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   1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МТЗ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Валентина Павл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8,8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¼ 129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   13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 Евгений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6 11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1/951 37428661 (1,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4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  74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00 (фург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Людмила Петр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9,4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6 11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6  74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Пеклинский сельский Дом культуры» Константинова Ирина Михайл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33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33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Константинов  Александр Дмитри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0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 6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Кирилл Александр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ООО «Шпагатная фабрика» Коротчиков Анатолий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79,4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 «Пеклинская сельская библиотека» директор Лобанова Жанна Петр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96,7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 89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4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Валерий Павл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63,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 89,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ая СОШ №2 учитель Новикова Ирина Льв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70,9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 ¼ 1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 8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3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Валерий Яковл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61,6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Раиса Михайл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51,9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 Николай Анатоль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88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7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 легковые Тойота LANDKRUIZE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 МАЗ 544008-030-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4008-030-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3008-060-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3008-060-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3008-060-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ар 9523, 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ар 9523, 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ар 9523, 199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MIT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R</w:t>
            </w:r>
            <w:r>
              <w:rPr>
                <w:sz w:val="20"/>
                <w:szCs w:val="20"/>
              </w:rPr>
              <w:t xml:space="preserve"> 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Дарья Николае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55,4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5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2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Хохлова Василиса Николае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5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2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Олег Игор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22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34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BL/SOR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KATO</w:t>
            </w:r>
            <w:r>
              <w:rPr>
                <w:sz w:val="20"/>
                <w:szCs w:val="20"/>
              </w:rPr>
              <w:t xml:space="preserve"> грузовой фургон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ия 114 -3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Ольга Иван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451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420 </w:t>
            </w:r>
            <w:r>
              <w:rPr>
                <w:sz w:val="20"/>
                <w:szCs w:val="20"/>
                <w:lang w:val="en-US"/>
              </w:rPr>
              <w:t>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MN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420 </w:t>
            </w:r>
            <w:r>
              <w:rPr>
                <w:sz w:val="20"/>
                <w:szCs w:val="20"/>
                <w:lang w:val="en-US"/>
              </w:rPr>
              <w:t>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MN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ия 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420 </w:t>
            </w:r>
            <w:r>
              <w:rPr>
                <w:sz w:val="20"/>
                <w:szCs w:val="20"/>
                <w:lang w:val="en-US"/>
              </w:rPr>
              <w:t>LA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HN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 xml:space="preserve"> 12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UCK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01:00Z</dcterms:created>
  <dc:creator> user</dc:creator>
  <dc:description/>
  <cp:keywords/>
  <dc:language>en-US</dc:language>
  <cp:lastModifiedBy>Пользователь</cp:lastModifiedBy>
  <cp:lastPrinted>2017-06-07T08:44:00Z</cp:lastPrinted>
  <dcterms:modified xsi:type="dcterms:W3CDTF">2018-04-25T13:01:00Z</dcterms:modified>
  <cp:revision>32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