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муниципальных служащих Пеклинской сельской администрации, их супругов  и несовершеннолетних детей за период с 01.01.2015 г. по 31.12.2015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91"/>
        <w:gridCol w:w="2014"/>
        <w:gridCol w:w="1183"/>
        <w:gridCol w:w="1654"/>
        <w:gridCol w:w="1844"/>
        <w:gridCol w:w="1688"/>
        <w:gridCol w:w="1139"/>
        <w:gridCol w:w="1645"/>
      </w:tblGrid>
      <w:tr>
        <w:trPr>
          <w:trHeight w:val="52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. (руб.)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Пеклинской сельской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уков Владимир Иван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50,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7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«Туксон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еклинской сельской администрации Кузнецова Татья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5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7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31,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 xml:space="preserve">Сведения об имущественном положении и доходах депутатов Пеклинского сельского Совета народных депутатов, их супругов  и несовершеннолетних детей за период с 01.01.2015 г. по 31.12.2015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642"/>
        <w:gridCol w:w="2009"/>
        <w:gridCol w:w="1146"/>
        <w:gridCol w:w="1607"/>
        <w:gridCol w:w="2148"/>
        <w:gridCol w:w="1641"/>
        <w:gridCol w:w="1108"/>
        <w:gridCol w:w="1599"/>
      </w:tblGrid>
      <w:tr>
        <w:trPr>
          <w:trHeight w:val="5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5 г. (руб.)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Леонид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63,6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¼ 129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8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8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84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   1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53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6,0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¼ 129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   133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 Евгений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6 11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951 37428661 (1,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00 (фург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30,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6 11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951 37428661 (1,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Пеклинский сельский Дом культуры» Константинова Ирина Михайл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74,5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00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 60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7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чиков Анатолий Никола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92,5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ентральный межпоселенческий Дом культуры Дубровского района», художественный руководитель Лобанова Жанна Петр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40,9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 89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,9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½ 89,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 Дубровский районный центр творчества Новикова Ирина Льв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62,2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 ¼ 1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¼ 8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Валерий Яковл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34,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 Николай Анатолье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24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 легковые Тойота LANDKRUIZE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 МАЗ 544008-030-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4008-030-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3008-060-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3008-060-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643008-060-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01:00Z</dcterms:created>
  <dc:creator> user</dc:creator>
  <dc:description/>
  <cp:keywords/>
  <dc:language>en-US</dc:language>
  <cp:lastModifiedBy>User</cp:lastModifiedBy>
  <cp:lastPrinted>2014-05-15T15:58:00Z</cp:lastPrinted>
  <dcterms:modified xsi:type="dcterms:W3CDTF">2016-03-31T11:42:00Z</dcterms:modified>
  <cp:revision>14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