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доходах муниципальных служащих Пеклинской сельской администрации, их супругов и несовершеннолетних детей за период с 01.01.2018 г. по 31.12.2018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559"/>
        <w:gridCol w:w="1775"/>
        <w:gridCol w:w="1771"/>
        <w:gridCol w:w="1557"/>
        <w:gridCol w:w="1533"/>
        <w:gridCol w:w="1753"/>
        <w:gridCol w:w="1183"/>
        <w:gridCol w:w="1708"/>
      </w:tblGrid>
      <w:tr>
        <w:trPr>
          <w:trHeight w:val="526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8 г. (руб.)</w:t>
            </w:r>
          </w:p>
        </w:tc>
        <w:tc>
          <w:tcPr>
            <w:tcW w:w="6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9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9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Пеклинской сельской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уков Владими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699,5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«Туксон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6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еклинской сельской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знецова Татьяна 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17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  779 кв.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½  106,1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4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асил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7,9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2599 кв.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ундай «Солярис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</w:t>
      </w:r>
      <w:r>
        <w:rPr>
          <w:b/>
        </w:rPr>
        <w:t xml:space="preserve">Сведения об имущественном положении и доходах депутатов Пеклинского сельского Совета народных депутатов, их супругов  и несовершеннолетних детей за период с 01.01.2018 г. по 31.12.2018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642"/>
        <w:gridCol w:w="2009"/>
        <w:gridCol w:w="1659"/>
        <w:gridCol w:w="1094"/>
        <w:gridCol w:w="2148"/>
        <w:gridCol w:w="1294"/>
        <w:gridCol w:w="1843"/>
        <w:gridCol w:w="1211"/>
      </w:tblGrid>
      <w:tr>
        <w:trPr>
          <w:trHeight w:val="52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8 г. (руб.)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 Леонид Никола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277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собственность доля  1/4 1295,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4   13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 МТЗ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с 2010г. по 205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Валентина Павл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78,7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доля ¼ 129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   13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 Евгений Никола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92,6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6 112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1/951 37428661 (1,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149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  74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00 (фурго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хозяйственная тех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а Людмила Петр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37,9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6 112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6  74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БУК «ЦБС Дубровского района» заведующая Пеклинский СДК Константинова Ирина Михайл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11,8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334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Константинов  Александр Дмитри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0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¼ 60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 Кирилл Александро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ООО «Шпагатная фабрика» Коротчиков Анатолий Никола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08,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 «Пеклинская сельская библиотека» директор Лобанова Жанна Петр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57,9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½ 89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4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Валерий Павло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23,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½ 89,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ая СОШ №2 учитель Новикова Ирина Льв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05,6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 ¼ 11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¼ 8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35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41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 Олег Игор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92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2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134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OR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KATO</w:t>
            </w:r>
            <w:r>
              <w:rPr>
                <w:sz w:val="20"/>
                <w:szCs w:val="20"/>
              </w:rPr>
              <w:t xml:space="preserve"> грузовой фургон,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ния 114 -38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Ольга Иван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1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10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ни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420 </w:t>
            </w:r>
            <w:r>
              <w:rPr>
                <w:sz w:val="20"/>
                <w:szCs w:val="20"/>
                <w:lang w:val="en-US"/>
              </w:rPr>
              <w:t>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MN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ни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420 </w:t>
            </w:r>
            <w:r>
              <w:rPr>
                <w:sz w:val="20"/>
                <w:szCs w:val="20"/>
                <w:lang w:val="en-US"/>
              </w:rPr>
              <w:t>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MN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ния 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420 </w:t>
            </w:r>
            <w:r>
              <w:rPr>
                <w:sz w:val="20"/>
                <w:szCs w:val="20"/>
                <w:lang w:val="en-US"/>
              </w:rPr>
              <w:t>LA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HNF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 xml:space="preserve"> 124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UCK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Дарья Олег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1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 Никита Олего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1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Мария Олег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1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01:00Z</dcterms:created>
  <dc:creator> user</dc:creator>
  <dc:description/>
  <cp:keywords/>
  <dc:language>en-US</dc:language>
  <cp:lastModifiedBy>Пользователь</cp:lastModifiedBy>
  <cp:lastPrinted>2019-03-26T12:26:00Z</cp:lastPrinted>
  <dcterms:modified xsi:type="dcterms:W3CDTF">2019-04-22T05:32:00Z</dcterms:modified>
  <cp:revision>38</cp:revision>
  <dc:subject/>
  <dc:title>Сведения об имущественном положении и доходах  муниципальных служащих администрации Дубровского района, их супругов  и несовершеннолетних детей за период с 01</dc:title>
</cp:coreProperties>
</file>