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Сведения об имущественном положении и доходах  муниципальных служащих Пеклинской сельской администрации, их супругов  и несовершеннолетних детей за период с 01.01.2016 г. по 31.12.2016 г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85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1791"/>
        <w:gridCol w:w="2014"/>
        <w:gridCol w:w="1705"/>
        <w:gridCol w:w="1132"/>
        <w:gridCol w:w="1844"/>
        <w:gridCol w:w="1688"/>
        <w:gridCol w:w="1139"/>
        <w:gridCol w:w="1645"/>
      </w:tblGrid>
      <w:tr>
        <w:trPr>
          <w:trHeight w:val="520" w:hRule="atLeast"/>
        </w:trPr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кларированный доход за 2016 г. (руб.)</w:t>
            </w:r>
          </w:p>
        </w:tc>
        <w:tc>
          <w:tcPr>
            <w:tcW w:w="6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700" w:hRule="atLeast"/>
        </w:trPr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 м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ое средство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а Пеклинской сельской администраци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йдуков Владимир Иванович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968,99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ай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праве 1/9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875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ндай «Туксон»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Пеклинской сельской администрации Кузнецова Татьяна Петр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761,00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¼ 7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640,76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¼ 7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руз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З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                </w:t>
      </w:r>
      <w:r>
        <w:rPr>
          <w:b/>
        </w:rPr>
        <w:t xml:space="preserve">Сведения об имущественном положении и доходах депутатов Пеклинского сельского Совета народных депутатов, их супругов  и несовершеннолетних детей за период с 01.01.2016 г. по 31.12.2016 г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85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8"/>
        <w:gridCol w:w="1642"/>
        <w:gridCol w:w="2009"/>
        <w:gridCol w:w="1659"/>
        <w:gridCol w:w="1094"/>
        <w:gridCol w:w="2148"/>
        <w:gridCol w:w="1641"/>
        <w:gridCol w:w="1108"/>
        <w:gridCol w:w="1599"/>
      </w:tblGrid>
      <w:tr>
        <w:trPr>
          <w:trHeight w:val="520" w:hRule="atLeast"/>
        </w:trPr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кларированный доход за 2016 г. (руб.)</w:t>
            </w:r>
          </w:p>
        </w:tc>
        <w:tc>
          <w:tcPr>
            <w:tcW w:w="6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700" w:hRule="atLeast"/>
        </w:trPr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 м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ое средство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700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один Леонид Николаевич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047,28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собственность доля ¼ 1295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840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840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840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6   133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53,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АЗ 210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13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KI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PORTAG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KM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хозяйственная техни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З-8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0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46,04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собственность доля ¼ 1295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6   133,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0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шуев Евгений Николаевич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праве 1/6 1126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праве 1/951 37428661 (1,97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ы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270500 (фургон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льскохозяйственная техник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МТЗ-8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0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247,97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праве 1/6 1126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праве 1/951 37428661 (1,97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УК «Пеклинский сельский Дом культуры» Константинова Ирина Михайлов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32,00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4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000,00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праве ¼ 60,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4,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4,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4,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тчиков Анатолий Николаевич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37,24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7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0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К  «Пеклинская сельская библиотека» директор Лобанова Жанна Петров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240,91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праве 1/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праве ½ 89,7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25,66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праве 1/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праве ½ 89,7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ДО Дубровский районный центр творчества Новикова Ирина Львов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073,57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прав ¼ 114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праве ¼ 88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 Валерий Яковлевич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534,52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хлов Николай Анатольевич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188,00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втомобили легковые Тойота LANDKRUIZE</w:t>
            </w:r>
            <w:r>
              <w:rPr>
                <w:sz w:val="20"/>
                <w:szCs w:val="20"/>
                <w:lang w:val="en-US"/>
              </w:rPr>
              <w:t>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грузовые МАЗ 544008-030-02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 544008-030-02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 643008-060-0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 643008-060-0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 643008-060-02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один Олег Игоревич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6312,00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21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2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134,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втомобили легковы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KIA BL/SORENT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грузовы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Fia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DUKATO</w:t>
            </w:r>
            <w:r>
              <w:rPr>
                <w:sz w:val="20"/>
                <w:szCs w:val="20"/>
              </w:rPr>
              <w:t xml:space="preserve"> грузовой фургон, 20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кания 114 -380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14:01:00Z</dcterms:created>
  <dc:creator> user</dc:creator>
  <dc:description/>
  <cp:keywords/>
  <dc:language>en-US</dc:language>
  <cp:lastModifiedBy>User</cp:lastModifiedBy>
  <cp:lastPrinted>2014-05-15T15:58:00Z</cp:lastPrinted>
  <dcterms:modified xsi:type="dcterms:W3CDTF">2017-04-12T06:37:00Z</dcterms:modified>
  <cp:revision>26</cp:revision>
  <dc:subject/>
  <dc:title>Сведения об имущественном положении и доходах  муниципальных служащих администрации Дубровского района, их супругов  и несовершеннолетних детей за период с 01</dc:title>
</cp:coreProperties>
</file>