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б имущественном положении и доходах муниципальных служащих </w:t>
      </w:r>
    </w:p>
    <w:p>
      <w:pPr>
        <w:pStyle w:val="Normal"/>
        <w:jc w:val="center"/>
        <w:rPr/>
      </w:pPr>
      <w:r>
        <w:rPr/>
        <w:t>и руководителей бюджетных учреждений</w:t>
      </w:r>
    </w:p>
    <w:p>
      <w:pPr>
        <w:pStyle w:val="Normal"/>
        <w:jc w:val="center"/>
        <w:rPr/>
      </w:pPr>
      <w:r>
        <w:rPr/>
        <w:t>муниципального образования «Пеклинское сельское поселение» за 2014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90"/>
        <w:gridCol w:w="1151"/>
        <w:gridCol w:w="797"/>
        <w:gridCol w:w="902"/>
        <w:gridCol w:w="1329"/>
        <w:gridCol w:w="831"/>
        <w:gridCol w:w="680"/>
        <w:gridCol w:w="1223"/>
      </w:tblGrid>
      <w:tr>
        <w:trPr>
          <w:trHeight w:val="52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4 г. (руб.)</w:t>
            </w:r>
          </w:p>
        </w:tc>
        <w:tc>
          <w:tcPr>
            <w:tcW w:w="4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еклинского сельского поселения Гикова Наталья Николаев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8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91 кв   Доля в праве 2/3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еклинского сельского поселения  Гайдуков Владимир Иванови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34,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ш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им. Ильич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еклинской сельской администрации Кузнецова Татьяна Петров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5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кв.м (1/4 доли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имеет 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88,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кв.м (1/4 доли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КАМАЗ 53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«Пеклинский сельский Дом культуры» Лобанова Жанна Петровн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1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 кв.м 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57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кв.м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 94800,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емельный участок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,7 кв.м 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57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в Фиа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«Пеклинская сельская библиотека» Бородина Татьяна Федоровн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29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44,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емельный участок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7,0 кв.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9 ,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13:00Z</dcterms:created>
  <dc:creator>User</dc:creator>
  <dc:description/>
  <cp:keywords/>
  <dc:language>en-US</dc:language>
  <cp:lastModifiedBy>User</cp:lastModifiedBy>
  <dcterms:modified xsi:type="dcterms:W3CDTF">2015-04-29T05:59:00Z</dcterms:modified>
  <cp:revision>22</cp:revision>
  <dc:subject/>
  <dc:title>Сведения </dc:title>
</cp:coreProperties>
</file>