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клин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0" w:leader="none"/>
        </w:tabs>
        <w:spacing w:before="240" w:after="0"/>
        <w:jc w:val="both"/>
        <w:textAlignment w:val="top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администрации Пеклинского сельского поселения направлена на осуществление полномочий по решению вопросов местного значения: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>1. Обеспечение улучшения качества жизни населения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>2.Формирование доходной части бюджета Пекл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>3. Благоустройство поселения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>4. Социальная защита на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240" w:after="0"/>
        <w:jc w:val="both"/>
        <w:rPr/>
      </w:pPr>
      <w:r>
        <w:rPr>
          <w:sz w:val="28"/>
          <w:szCs w:val="28"/>
        </w:rPr>
        <w:t>5. Обеспечение мер пожарной безопасности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ти полномочия осуществляются путем организации повседневной работы администрации поселения, подготовке нормативных документов, в том числе для рассмотрения Советом депутатов, проведения встреч с жителями поселения, осуществления личного приема граждан главой администрации, рассмотрения письменных и устных обращений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Для граждан это важнейшее средство реализации, защиты их прав и законных интересов, возможность воздействовать на принятие решений на местном уровне.</w:t>
      </w:r>
    </w:p>
    <w:p>
      <w:pPr>
        <w:pStyle w:val="Style18"/>
        <w:tabs>
          <w:tab w:val="clear" w:pos="709"/>
          <w:tab w:val="left" w:pos="0" w:leader="none"/>
        </w:tabs>
        <w:spacing w:lineRule="auto" w:line="276" w:before="240" w:after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емографическая ситуация в Пеклинском сельском поселении с каждым годом имеет тенденцию к снижению.  В 2021 году число умерших составило 35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еловек, число родившихся – 5 человек. В 2022 году умерли 19 человек, родилось 3 человека.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01.01.2022 год поставлено на жилищный учет в качестве нуждающихся в жилых помещениях 9 семей (молодые семьи).</w:t>
      </w:r>
    </w:p>
    <w:p>
      <w:pPr>
        <w:pStyle w:val="Normal"/>
        <w:tabs>
          <w:tab w:val="clear" w:pos="709"/>
          <w:tab w:val="left" w:pos="339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селении действует 6 объектов розничной торговли и общественного питания.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льскохозяйственной отраслью на территории поселения занимаются 2 сельскохозяйственных предприятия СПК «Калининский» и АПХ «Мироторг», 1 КФХ Шаков     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реждения культуры: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«Пеклинский СДК», Мареевский СДК, Пеклинская межпоселенческая библиотека. 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МБОУ «Пеклинская средняя общеобразовательная школа»;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детский сад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населения медицинскими услугами на территории поселения работают Пеклинская сельская врачебная амбулатория и 2 фельдшерско-акушерских пункта, в д. Новая Салынь и в д. Мареевка. Одной из проблем в здравоохранении поселения является нехватка врачей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та администрации – это забота о населении и оказание помощи. Официально, за отчетный период, на личный прием к главе администрации и работникам администрации обратилось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2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 по самым разнообразным вопросам, 1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письменных обращений граждан. В основном это жизненные вопросы, касающиеся улучшения жилищных условий, оформление жилья в собственность, строительства, материального положения, вопросам землепользования и т.д.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тниками администрации за 2022 год выдано 34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ки, включая адресные справки, справки о месте проживания и прописки, по вопросам принадлежности объектов недвижимости, о составе семьи, характеристики и иным вопросам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ыло проведено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речи с жителями поселения, в том числе </w:t>
      </w:r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встречи в рамках проведения публичных слушаний по различным вопросам деятельности, еженедельно проводится прием граждан Пеклинского сельского поселения депутатами сельского Совета народных депутатов в здании Пеклинской администрации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Всего на первичном воинском учете в сельском поселении состоит 19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.</w:t>
      </w:r>
    </w:p>
    <w:p>
      <w:pPr>
        <w:pStyle w:val="Normal"/>
        <w:tabs>
          <w:tab w:val="clear" w:pos="709"/>
          <w:tab w:val="left" w:pos="0" w:leader="none"/>
          <w:tab w:val="left" w:pos="33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ее число работающих в Пеклинском сельском поселении занято в сельскохозяйственной отрасли, образовании и торговле. Значительных изменений в отраслевой структуре занятости в поселении не предвидится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ициальное число безработных, состоящих на учете в ГУ «Центр занятости населения Дубровского района» в 2022 г. составляет 2 человека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бюджета Пеклинского сельского поселения 2021 года в первоочередном рядке направлялись на финансирование социально-значимых статей бюджета поселения, в том числе благоустройство. 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ден косметический ремонт памятников на сумму 15,0 тыс. руб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оддержания чистоты и порядка на улицах поселения весной и осенью проводились субботники по уборке мусора, листвы и пр. </w:t>
      </w:r>
      <w:r>
        <w:rPr>
          <w:bCs/>
          <w:sz w:val="28"/>
          <w:szCs w:val="28"/>
        </w:rPr>
        <w:t>(уборка снега -96,2 тыс.руб. ; спил деревьев- 82,0 тыс.руб. ; благоустройство улицы Озерная – 242,4 тыс.руб.; благоустройство ул. Калинина – 245,8</w:t>
      </w:r>
      <w:r>
        <w:rPr>
          <w:sz w:val="28"/>
          <w:szCs w:val="28"/>
        </w:rPr>
        <w:t xml:space="preserve"> тыс. руб.</w:t>
      </w:r>
      <w:r>
        <w:rPr>
          <w:bCs/>
          <w:sz w:val="28"/>
          <w:szCs w:val="28"/>
        </w:rPr>
        <w:t xml:space="preserve"> ; благоустройство стеллы "Дубровский район" – 19,8</w:t>
      </w:r>
      <w:r>
        <w:rPr>
          <w:sz w:val="28"/>
          <w:szCs w:val="28"/>
        </w:rPr>
        <w:t xml:space="preserve"> тыс. руб.</w:t>
      </w:r>
      <w:r>
        <w:rPr>
          <w:bCs/>
          <w:sz w:val="28"/>
          <w:szCs w:val="28"/>
        </w:rPr>
        <w:t xml:space="preserve">; обработка Бощевика - 64,0 </w:t>
      </w:r>
      <w:r>
        <w:rPr>
          <w:sz w:val="28"/>
          <w:szCs w:val="28"/>
        </w:rPr>
        <w:t>тыс. руб.</w:t>
      </w:r>
      <w:r>
        <w:rPr>
          <w:bCs/>
          <w:sz w:val="28"/>
          <w:szCs w:val="28"/>
        </w:rPr>
        <w:t>;  ремонт кровли – 56,5</w:t>
      </w:r>
      <w:r>
        <w:rPr>
          <w:sz w:val="28"/>
          <w:szCs w:val="28"/>
        </w:rPr>
        <w:t xml:space="preserve"> тыс. руб.</w:t>
      </w:r>
      <w:r>
        <w:rPr>
          <w:bCs/>
          <w:sz w:val="28"/>
          <w:szCs w:val="28"/>
        </w:rPr>
        <w:t xml:space="preserve">; установка видеонаблюдения- 79,0 </w:t>
      </w:r>
      <w:r>
        <w:rPr>
          <w:sz w:val="28"/>
          <w:szCs w:val="28"/>
        </w:rPr>
        <w:t>тыс. руб.</w:t>
      </w:r>
      <w:r>
        <w:rPr>
          <w:bCs/>
          <w:sz w:val="28"/>
          <w:szCs w:val="28"/>
        </w:rPr>
        <w:t>; обкос и вывоз порубочных остатков -317,4</w:t>
      </w:r>
      <w:r>
        <w:rPr>
          <w:sz w:val="28"/>
          <w:szCs w:val="28"/>
        </w:rPr>
        <w:t xml:space="preserve"> тыс. руб.</w:t>
      </w:r>
      <w:r>
        <w:rPr>
          <w:bCs/>
          <w:sz w:val="28"/>
          <w:szCs w:val="28"/>
        </w:rPr>
        <w:t xml:space="preserve">). 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о межевание земельного участка, на котором расположен дом по ул. Набережной на сумму 2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    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плату электроэнергии по уличному освещению в 2022 году было израсходовано 99,4 тыс. руб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На обслуживание, приобретение расходного материала для ремонта сетей уличного освещения было израсходовано 19,6 тыс.руб</w:t>
      </w:r>
      <w:r>
        <w:rPr>
          <w:b/>
          <w:bCs/>
          <w:sz w:val="28"/>
          <w:szCs w:val="28"/>
        </w:rPr>
        <w:t>. (</w:t>
      </w:r>
      <w:r>
        <w:rPr>
          <w:sz w:val="28"/>
          <w:szCs w:val="28"/>
        </w:rPr>
        <w:t xml:space="preserve">лампы газоразрядные, светильники ЖКУ). 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женность дорог в Пеклинском сельском поселении составляет 24 км. Из них асфальтно-бетонных 2 км и грунтовых 22,0 км.  По содержанию дорог проводились отсыпка, грейдерование и очистка дорог от снега. С 2015 года финансирование расходов по дорожному хозяйству (дорожным фондам) передано на уровень района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2022 года был принят своевременно, а исполнение его находилось на постоянном контроле Совета народных депутатов и контрольно-счетной палаты Дубровского района и контрольно-счетной палаты Брянской области. 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резервного фонда Пеклинской сельской администрации в 2022 году не расходовались, в конце года были распределены на другие статьи расходов.</w:t>
      </w:r>
    </w:p>
    <w:sectPr>
      <w:type w:val="nextPage"/>
      <w:pgSz w:w="11906" w:h="16838"/>
      <w:pgMar w:left="851" w:right="692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Rtejustify">
    <w:name w:val="rtejustify"/>
    <w:basedOn w:val="Normal"/>
    <w:qFormat/>
    <w:pPr>
      <w:jc w:val="both"/>
    </w:pPr>
    <w:rPr/>
  </w:style>
  <w:style w:type="paragraph" w:styleId="Normalp3">
    <w:name w:val="normal-p3"/>
    <w:basedOn w:val="Normal"/>
    <w:qFormat/>
    <w:pPr>
      <w:ind w:right="135" w:firstLine="435"/>
      <w:jc w:val="both"/>
    </w:pPr>
    <w:rPr>
      <w:color w:val="00000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7:00Z</dcterms:created>
  <dc:creator>OEM User</dc:creator>
  <dc:description/>
  <cp:keywords/>
  <dc:language>en-US</dc:language>
  <cp:lastModifiedBy>Пользователь</cp:lastModifiedBy>
  <cp:lastPrinted>2018-05-22T14:40:00Z</cp:lastPrinted>
  <dcterms:modified xsi:type="dcterms:W3CDTF">2023-05-17T09:26:00Z</dcterms:modified>
  <cp:revision>288</cp:revision>
  <dc:subject/>
  <dc:title>Отчет Главы Сещинской сельской администрации</dc:title>
</cp:coreProperties>
</file>