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а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Пеклинской сельской администрации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___»______ 2019 г. №____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еализация отдельных полномочий Пеклинского сельского поселения Дубровского муниципального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района Бря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0-2022 годы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еализация отдельных полномочий 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клинского сельского поселения Дубровского муниципального </w:t>
      </w:r>
      <w:r>
        <w:rPr>
          <w:rFonts w:cs="Times New Roman" w:ascii="Times New Roman" w:hAnsi="Times New Roman"/>
          <w:kern w:val="2"/>
          <w:sz w:val="28"/>
          <w:szCs w:val="28"/>
        </w:rPr>
        <w:t>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0-2022 годы»</w:t>
      </w:r>
    </w:p>
    <w:p>
      <w:pPr>
        <w:pStyle w:val="ConsPlusNormal"/>
        <w:jc w:val="right"/>
        <w:rPr/>
      </w:pPr>
      <w:r>
        <w:rPr/>
        <w:t>Таблица 1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781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клинская сельская администрация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Эффективное исполнение полномочий исполнительных органов в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ализация полномочий по первичному воинскому учет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первичных мер пожарной безопасности в границах населенных пун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Реализация полномочий в сфере национальной эконом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еализация полномочий в сфере благоустройства территории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еализация мероприятий в сфере молодежной поли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Мероприятия в сфере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енсионное обеспе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Мероприятия по развитию спорта 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Эффективное исполнение полномочий исполнительных органов власти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для эффективной деятельности Главы и аппарата администрации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эффективного управления и распоряжения муниципальным имуществом (в том числе земельными участками), рационального его использования, оценки и признания прав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ализация переданных полномочий по решению отдельных вопросов местного значения поселений в соответствии с заключенными соглашениями в соответствии с заключенными соглашениями в сфере градостроительной деятельности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ализация полномочий по первичному воинскому учету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мобилизационной подготовки экономики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первичных мер пожарной безопасности в границах населенных пунктов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мероприятия в сфере пожарной безопасности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еализация полномочий в сфере благоустройства территории поселения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и обеспечение освещения улиц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еленение территории поселения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 по благоустройству территории посел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и восстановление воинских захоронений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еализация мероприятий в сфере молодежной политики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ероприятия в сфере культу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  <w:r>
              <w:rPr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плата муниципальных пенсий (доплат к государственным пенсиям)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Мероприятия по развитию спорта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.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0-2022 годы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бюджетных ассигнований на реализацию государствен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муниципальной программы в (тыс. рублей) 2020 год – 2009,4 тыс.руб.</w:t>
            </w:r>
          </w:p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1 год – 1805,0 тыс.руб.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2 год – 1711,5 тыс.руб.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запланированных мероприятий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100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00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100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недвижимого имущества, вовлеченных в хозяйственный оборот или сделку, в отношении которых проведены техническая инвентаризация и оценка рыночной стоимости, зарегистрировано право собственности муниципального образования «Пеклинское сельское поселение»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1 единиц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 единиц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1 единиц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ого имущества муниципального образования «Пеклинское сельское поселение», планируемого к приватизации, к общему количеству муниципального имущества муниципального образования «Пеклинское сельское поселение», приватизация которого целесообразна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1 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1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70" w:leader="none"/>
              </w:tabs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 %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в сфере пожарной безопасности (минерализация полос)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 км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0 км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0 к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мероприятий по организации и обеспечению освещения улиц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20 ед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 ед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 ед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мероприятий по сбору и вывозу мусора с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клинск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е посел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56 куб.м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6 куб.м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6 куб.м.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 Характеристика текущего состояния отдельных полномочий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клинского сельского поселения Дубровского муниципального района Брянской област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Пеклинского сельского поселения Дубровского муниципального района Брянской области «Реализация отдельных полномочий Пеклинского сельского поселения Дубровского муниципального района Брянской области на 2020 – 2022 годы», (далее – муниципальная программа) представляет собой программный документ, направленный на достижение целей и решение задач Пеклинской сельской администрации (далее – Администрация) по эффективному муниципальному управлению, позволяющий согласовать совместные действия органов местного самоуправления, государственной федеральной и региональной власти, общественных организаций и гражда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планируется осуществление мероприятий, направленных на обеспечение комплексного социально-экономического развития Пеклинского сельского поселения, исполнение полномочий Администрации по решению вопросов местного значения Пеклинского сельского поселения Дубровского муниципального района Брянской области,  создание условий для оптимизации и повышения эффективности расходов бюджета Пеклинского сельского поселения Дубровского муниципального района Брянской области в части расходов Администрации, формирование экономических условий, обеспечивающих Администрацию финансовыми, материально-техническими  ресурса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водимой Администрацией муниципальной политики осуществляется за счет бюджетных ассигнований бюджета Пеклинского сельского поселения Дубровского муниципального района Брянской обла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о материально-техническому и финансовому обеспечению деятельности главы Администрации, аппарата Администрации направлены на обеспечение исполнения полномочий Админист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является исполнительно-распорядительным органом Пеклинского сельского поселения Дубровского муниципального района Брянской области, наделенным Уставом Пеклинского сельского поселения Дубровского муниципального района Брянской области полномочиями по решению вопросов местного значения, и полномочиями для осуществления отдельных полномочий, переданных органам местного самоуправления федеральными законами и законами Брянской области. В настоящее время сформирована достаточно эффективная и устойчивая структура Администрации, состоящая из главы Администрации, аппарата Администрац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Пеклинского сельского поселения Дубровского муниципального района Брянской области, нормативных правовых актов Пеклинского сельского Совета народных депутатов, принятых в пределах его компетенции на территории муниципа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полнение полномочий органов местного самоуправления по решению вопросов местного значения, за исключением вопросов, отнесенных Уставом Пеклинского сельского поселения Дубровского муниципального района Брянской области к компетенции Пеклинского сельского Совета народных депутатов в соответствии с федеральными законами и законами Брянской обла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ализацию в пределах своей компетенции отдельных муниципальных полномочий, переданных органам местного самоуправления федеральными законами и законами Брян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сполнительно-распорядительным полномочиям Администрации относятся следующие вопрос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работка проектов планов и программ социально-экономического развития Пеклинского сельского поселения, проекта бюджета поселения и организация их испол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комплексного социально-экономического развития муницип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правление и распоряжение в установленном порядке имуществом, находящимся в муниципальной собствен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ация мероприятий по пожарной безопасности, благоустройству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ация и осуществление мероприятий по мобилизационной подготовке муниципальных предприятий и учреждений, находящихся на территории муниципального образ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целей необходимо обеспечить решение следующих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, методическое, аналитическое, информационное, финансовое, материально-техническое обеспечение деятельности Админист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общественности о существе принимаемых реше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ование социально-политических процессов, обеспечение органов власти прогнозными аналитическими разработка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воевременным исполнением аппаратом Администрации действующего законодательства, а также поручений главы Администрации, служебных и и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ого образования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ся реестр муниципальной собственности. В реестр включено 76 объектов муниципального недвижимого имущества. Из них общая площадь объектов недвижимого имущества – 693,1 кв.м., протяженность инженерных коммуникаций – 42,4 км. (водопровод, газопровод). На большую часть недвижимого имущества получены свидетельства государственной регистрации права. Общая балансовая стоимость муниципального недвижимого имущества – 12 114 078,16 рубле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уличного освещения в Пеклинском сельском поселении на 01.01.2019 года составляет 21,3 км и состоит из 45 объектов (КТП и фонари). Объекты уличного освещения необходимо постоянно обслуживать (техническое присоединение, установка и замена фонарей и узлов учета). За 2018 год расходы на уличное освещение составили 112,4 тысячи рублей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лномочия по обеспечению условий для развития физической культуры, школьного и массового спорта, организации проведения официальных физкультурно-оздоровительных и спортивных мероприятий Пеклинского сельского поселения Дубровского муниципального района Брянской области переданы в муниципальное образование «Дубровский муниципальный район Брянской области» в соответствии с заключенным соглашением. 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осуществляет полномочия по обеспечению мобилизационной подготовки </w:t>
      </w:r>
      <w:r>
        <w:rPr>
          <w:rFonts w:cs="Times New Roman" w:ascii="Times New Roman" w:hAnsi="Times New Roman"/>
          <w:color w:val="000000"/>
          <w:sz w:val="28"/>
          <w:szCs w:val="28"/>
        </w:rPr>
        <w:t>и первичному воинскому учету на территории Пекл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Дубровского муниципальн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Inden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и и задачи муниципальной программ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реализации отдельных полномочий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</w:t>
      </w:r>
      <w:r>
        <w:rPr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граммы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оздание условий для стабильного социального и экономического развития поселения с целью повышения качества жизни населения, проживающего на его территории</w:t>
      </w:r>
      <w:r>
        <w:rPr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ффективное исполнение полномочий исполнительных органов в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лизация полномочий по первичному воинскому уче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первичных мер пожарной безопасности в границах населенных пунк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ализация полномочий в сфере национальной экономик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ализация полномочий в сфере благоустройства территории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ализация полномочий в сфере молодежной поли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ализация полномочий в сфере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ализация полномочий в сфере социальной политик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Мероприятия по развитию спорта 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 направлена на решение следующих основных </w:t>
      </w:r>
      <w:r>
        <w:rPr>
          <w:rFonts w:cs="Times New Roman" w:ascii="Times New Roman" w:hAnsi="Times New Roman"/>
          <w:sz w:val="28"/>
          <w:szCs w:val="28"/>
          <w:u w:val="single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эффективной деятельности Главы и аппарата администраци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эффективного управления и распоряжения муниципальным имуществом (в том числе земельными участками), рационального его использования, оценки и признания пра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мобилизационной подготовки экономики;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мероприятия в сфере пожарной безопас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роприятия в сфере национальной экономик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беспечение освещения улиц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поселе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благоустройству территории поселе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и восстановление воинских захорон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сфере молодежной полити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сфере культуры</w:t>
      </w:r>
    </w:p>
    <w:p>
      <w:pPr>
        <w:pStyle w:val="Style17"/>
        <w:spacing w:before="0" w:after="0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, формирование устойчивой тенденции развития сельского хозяйства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рок реализация муниципальной программы 2020 - 2022 годы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меры правового регулирования, направленные на достижение целей и решение задач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исание мер правого регулирования, направленных на достижение целей и решение задач муниципальной программы. Оформляется в табличном виде приложением к программе (приложение 1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точниками финансирования программы являются средства бюджета Пеклинского сельского поселения Дубровского муниципального района Брянской области, средства бюджетов иных уровн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составляет 5 525 882,00 рублей, в том числ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20 год</w:t>
      </w:r>
      <w:r>
        <w:rPr>
          <w:rFonts w:cs="Times New Roman" w:ascii="Times New Roman" w:hAnsi="Times New Roman"/>
          <w:sz w:val="28"/>
          <w:szCs w:val="28"/>
        </w:rPr>
        <w:t xml:space="preserve"> – 2 009 394,0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редства местного бюджета                –  1 509 000,00 рублей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ступления из областного бюджета –   500 394,00  рубля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21 год</w:t>
      </w:r>
      <w:r>
        <w:rPr>
          <w:rFonts w:cs="Times New Roman" w:ascii="Times New Roman" w:hAnsi="Times New Roman"/>
          <w:sz w:val="28"/>
          <w:szCs w:val="28"/>
        </w:rPr>
        <w:t xml:space="preserve"> – 1 804 988,0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редства местного бюджета                –  1 483 850,00 рубля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ступления из областного бюджета –   321 138,00 рубля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22 год</w:t>
      </w:r>
      <w:r>
        <w:rPr>
          <w:rFonts w:cs="Times New Roman" w:ascii="Times New Roman" w:hAnsi="Times New Roman"/>
          <w:sz w:val="28"/>
          <w:szCs w:val="28"/>
        </w:rPr>
        <w:t xml:space="preserve"> – 1 711 500,0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редства местного бюджета               -   1 475 750,00 рублей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ступления из областного бюджета –   235 750,00 рубля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ланируемый объем финансовых ресурсов на реализацию муниципальной программы в целом по годам реализации и мероприятиям муниципальной программы указан в Приложении 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жидаемые результаты реализации муниципальной программ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целевых индикаторов и показателей  муниципальной программы по годам ее реализации представлен в </w:t>
      </w:r>
      <w:hyperlink w:anchor="Par79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3"/>
        <w:rPr/>
      </w:pPr>
      <w:bookmarkStart w:id="0" w:name="Par794"/>
      <w:bookmarkEnd w:id="0"/>
      <w:r>
        <w:rPr/>
        <w:t>Таблица</w:t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0"/>
        <w:gridCol w:w="1134"/>
        <w:gridCol w:w="1134"/>
        <w:gridCol w:w="1134"/>
        <w:gridCol w:w="1134"/>
      </w:tblGrid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аименование целевого     </w:t>
              <w:br/>
              <w:t xml:space="preserve">   показателя (индикатора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2 г.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лана мероприятий  </w:t>
              <w:br/>
              <w:t xml:space="preserve">муниципальной программы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0  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начения целевого показателя (индикатора) осуществляется следующим образом: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>F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>i</w:t>
      </w:r>
    </w:p>
    <w:p>
      <w:pPr>
        <w:pStyle w:val="ConsPlusNonformat"/>
        <w:ind w:left="900" w:hanging="0"/>
        <w:rPr/>
      </w:pPr>
      <w:r>
        <w:rPr>
          <w:rFonts w:eastAsia="Courier New"/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-----</w:t>
      </w:r>
    </w:p>
    <w:p>
      <w:pPr>
        <w:pStyle w:val="ConsPlusNonformat"/>
        <w:ind w:left="900" w:hanging="0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  <w:t>P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>i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, где</w:t>
      </w:r>
    </w:p>
    <w:p>
      <w:pPr>
        <w:pStyle w:val="ConsPlusNonforma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Y - оценка выполнения плана мероприятий муниципальной программы, %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F  - достигнутое в отчетном периоде значение  i-го целевого  индикатор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ателя)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P  - запланированное  на   отчетный   период   значение  i-го  целев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rPr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а (показателя)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center"/>
      <w:outlineLvl w:val="0"/>
    </w:pPr>
    <w:rPr>
      <w:rFonts w:ascii="Times New Roman" w:hAnsi="Times New Roman" w:cs="Times New Roman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900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" w:hanging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10:00Z</dcterms:created>
  <dc:creator>Храмченков</dc:creator>
  <dc:description/>
  <dc:language>en-US</dc:language>
  <cp:lastModifiedBy>HP</cp:lastModifiedBy>
  <cp:lastPrinted>2017-11-16T11:11:00Z</cp:lastPrinted>
  <dcterms:modified xsi:type="dcterms:W3CDTF">2020-02-28T11:10:00Z</dcterms:modified>
  <cp:revision>2</cp:revision>
  <dc:subject/>
  <dc:title>Утверждена</dc:title>
</cp:coreProperties>
</file>