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оссийская Федерация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екл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«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1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201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ода  №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41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. Пеклино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 бюджете Пеклинского сельского поселения Дубро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 019 394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519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 019 394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Пеклинского сельского поселения Дубровского муниципального района Брянской области на 1 января 202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еклинского сельского поселения Дубровского муниципального района Брянской области на 2020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856 138</w:t>
      </w:r>
      <w:r>
        <w:rPr>
          <w:rFonts w:cs="Times New Roman" w:ascii="Times New Roman" w:hAnsi="Times New Roman"/>
          <w:color w:val="0000FF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535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804 750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569 0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 856 138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 в том числе условно утвержденные расходы в сумме 41 150,00 рублей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1 804 750,00</w:t>
      </w:r>
      <w:r>
        <w:rPr>
          <w:rFonts w:cs="Calibri" w:ascii="Calibri" w:hAnsi="Calibri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83 2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Пеклинского сельского поселения Дубровского муниципального района Брянской области на 1 января 2022 года в сумме 0,00 рублей и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Пеклинского сельского поселения Дубровского муниципального района Брянской области на плановый период 2021 и 2022 годов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твердить доходы бюджета Пеклинского сельского поселения Дубро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1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Утвердить нормативы распределения доходов на 2020 год и на плановый период 2021 и 2022 годов Пеклинского сельского поселения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твердить перечень главных администраторов доходов бюджета Пеклинского сельского поселения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3 и 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6. Утвердить перечень главных администраторов источников финансирования 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Пеклинского сельского поселения Дубровского муниципального района Брянской области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Утвердить ведомственную структуру расходов бюджета Пеклинского сельского поселения Дубро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бюджетных ассигнований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по разделам, подразделам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>), группам и подгруппам видов ра</w:t>
      </w:r>
      <w:r>
        <w:rPr>
          <w:rFonts w:cs="Times New Roman" w:ascii="Times New Roman" w:hAnsi="Times New Roman"/>
          <w:sz w:val="24"/>
          <w:szCs w:val="24"/>
        </w:rPr>
        <w:t>сходов</w:t>
      </w:r>
      <w:r>
        <w:rPr>
          <w:rFonts w:cs="Times New Roman" w:ascii="Times New Roman" w:hAnsi="Times New Roman"/>
          <w:sz w:val="24"/>
          <w:szCs w:val="24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7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8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62 41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, на 2021 год в сумме 64 915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, на 2022 год в сумме 67 51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Утвердить объем межбюджетных трансфертов, получаемых из других бюджетов на 2020 год в сумме 500 394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321 138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235 75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твердить объем межбюджетных трансфертов, предоставляемых другим бюджетам бюджетной системы Российской Федерации, на 2020 год в сумме 70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70 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2 год в сумме 70 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Установить размер резервного фонда Пеклинской сельской администрации </w:t>
      </w:r>
      <w:r>
        <w:rPr>
          <w:sz w:val="24"/>
          <w:szCs w:val="24"/>
        </w:rPr>
        <w:t>на 20</w:t>
      </w:r>
      <w:r>
        <w:rPr>
          <w:rFonts w:cs="Calibri" w:ascii="Calibri" w:hAnsi="Calibri"/>
          <w:sz w:val="24"/>
          <w:szCs w:val="24"/>
        </w:rPr>
        <w:t>20</w:t>
      </w:r>
      <w:r>
        <w:rPr>
          <w:sz w:val="24"/>
          <w:szCs w:val="24"/>
        </w:rPr>
        <w:t xml:space="preserve"> год в сумме </w:t>
      </w:r>
      <w:r>
        <w:rPr>
          <w:rFonts w:cs="Times New Roman" w:ascii="Times New Roman" w:hAnsi="Times New Roman"/>
          <w:sz w:val="24"/>
          <w:szCs w:val="24"/>
        </w:rPr>
        <w:t>10 00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1 год в сумме 10 000,00 рублей, на 2022 год в сумме 10 000,00 рубл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Пеклинского сель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у</w:t>
      </w:r>
      <w:r>
        <w:rPr>
          <w:rFonts w:cs="Times New Roman" w:ascii="Times New Roman" w:hAnsi="Times New Roman"/>
          <w:sz w:val="24"/>
          <w:szCs w:val="24"/>
        </w:rPr>
        <w:t xml:space="preserve"> Пеклинского сель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Пеклинского сель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Пеклинского сельского поселения Дубровского муниципального района Брянской области, а также в случае изменения Министерством финансов Российской Федерации и Пеклин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еклинского сельского поселения Дубро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становить, что Глава Пеклинской сельской администрации не вправе принимать в 2020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государствен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Утвердить объем и структуру источников внутреннего финансирования дефицита бюджета Пеклинского сельского поселения Дубровского муниципального района Брянской области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>приложению 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8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екл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 в Пеклинский сельский Совет народных депутатов и Контрольно-счетную палату Дубровского района ежемесячно информацию об исполнении бюджета Пеклинского сельского поселения Дубровского муниципального района Брянской области в 2020 году в десятидневный срок со дня представления соответствующей отчетности в Финансовое управление администрации Дубровского района по форме ежемесячного отчета, представляемого в Финансовое управление администрации Дубр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клинской сельской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квартально представлять в Пеклинский сельский Совет народных депутатов и Контрольно-счетную палату Дубровского района утвержденный отчет об исполнении бюджета Пекл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TextBodyIndent"/>
        <w:spacing w:lineRule="auto" w:line="240"/>
        <w:rPr/>
      </w:pPr>
      <w:r>
        <w:rPr>
          <w:color w:val="000000"/>
          <w:sz w:val="24"/>
          <w:szCs w:val="24"/>
        </w:rPr>
        <w:t>19. Настоящее Решение вступает в силу с 1 января и действует по 31 декабря 2020 го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астоящее Решение подлежит обнародованию, а также размещению на официальном сайте Пеклинского сельского поселения Дубровского муниципального района Брянской област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еклинское сельское поселение»                                                    В.И. Гайдук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" w:hAnsi="Tms Rmn" w:cs="Tms Rm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" w:hAnsi="Tms Rmn" w:cs="Tms Rmn"/>
    </w:rPr>
  </w:style>
  <w:style w:type="character" w:styleId="Style17">
    <w:name w:val="Тема примечания Знак"/>
    <w:qFormat/>
    <w:rPr>
      <w:rFonts w:ascii="Tms Rmn" w:hAnsi="Tms Rmn" w:cs="Tms Rm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0:57:00Z</dcterms:created>
  <dc:creator>Аксёненко Артур</dc:creator>
  <dc:description/>
  <cp:keywords/>
  <dc:language>en-US</dc:language>
  <cp:lastModifiedBy>Пользователь</cp:lastModifiedBy>
  <cp:lastPrinted>2017-12-11T16:53:00Z</cp:lastPrinted>
  <dcterms:modified xsi:type="dcterms:W3CDTF">2020-01-13T14:15:00Z</dcterms:modified>
  <cp:revision>117</cp:revision>
  <dc:subject/>
  <dc:title>закон об областном бюджете</dc:title>
</cp:coreProperties>
</file>