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кл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___» ________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а  №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. Пеклин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бюджете Пеклинского сельского поселения 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 019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1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 019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еклинского сельского поселения Дубровского муниципального района Брянской области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еклинского сельского поселения Дубровского муниципального района Брянской области на 2020 год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Пеклинское сельское поселение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56 138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35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04 750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6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856 138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 в том числе условно утвержденные расходы в сумме 41 150,00 рубл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04 750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83 2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еклинского сельского поселения Дубровского муниципального района Брянской области на 1 января 2022 года в сумме 0 рублей и на 1 января 2023 года в сумме 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еклинского сельского поселения Дубровского муниципального района Брянской области на плановый период 2021 и 2022 годов 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20 год и на плановый период 2021 и 2022 годов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бюджета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3 и 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домственную структуру расходов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2 41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, на 2021 год в сумме 64 91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2 год в сумме 67 51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твердить объем межбюджетных трансфертов, получаемых из других бюджетов на 2020 год в сумме 500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321 13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235 7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редоставляемых другим бюджетам бюджетной системы Российской Федерации, на 2020 год в сумме 70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70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7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Установить размер резервного фонда Пеклинской сельской администрации </w:t>
      </w:r>
      <w:r>
        <w:rPr>
          <w:sz w:val="24"/>
          <w:szCs w:val="24"/>
        </w:rPr>
        <w:t>на 20</w:t>
      </w:r>
      <w:r>
        <w:rPr>
          <w:rFonts w:cs="Calibri" w:ascii="Calibri" w:hAnsi="Calibri"/>
          <w:sz w:val="24"/>
          <w:szCs w:val="24"/>
        </w:rPr>
        <w:t>20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10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10 000,00 рублей, на 2022 год в сумме 10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екл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Пекл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екл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Пекл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екл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Установить, что Глава Пеклинской сельской администрации не вправе принимать в 2020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Утвердить объем и структуру источников внутреннего финансирования дефицита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кл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Пеклинский сельский Совет народных депутатов и Контрольно-счетную палату Дубровского района ежемесячно информацию об исполнении бюджета Пеклинского сельского поселения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кл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жеквартально представлять в Пеклинский сельский Совет народных депутатов и Контрольно-счетную палату Дубровского района утвержденный отчет об исполнении бюджета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8. Настоящее Решение вступает в силу с 1 января и действует по 31 декабря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Настоящее Решение подлежит обнародованию, а так же размещению на официальном сайте Пеклинского сельского поселения Дубровского муниципального района Брянской обла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еклинского сельского поселения 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                               В.И. Гайду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Пользователь</cp:lastModifiedBy>
  <cp:lastPrinted>2017-12-11T16:53:00Z</cp:lastPrinted>
  <dcterms:modified xsi:type="dcterms:W3CDTF">2019-11-22T08:46:00Z</dcterms:modified>
  <cp:revision>105</cp:revision>
  <dc:subject/>
  <dc:title>закон об областном бюджете</dc:title>
</cp:coreProperties>
</file>