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клинский сельский Совет народных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«27» ноября 2019 г. № 3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. Пеклин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«О назначении публичных слушан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проекту бюджета Пеклинского сель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 xml:space="preserve">поселения Дубровского муниципального района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</w:rPr>
        <w:t xml:space="preserve">Брянской области на 2020 год и на плановы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ериод 2021 и 2022 годов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 28 Федерального закона от 06.10.2003 N 131-ФЗ "Об общих принципах организации местного самоуправления в Российской Федерации", ст. 17 Устава Пекл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ым Решением Пеклинского сельского Совета народных депутатов от 03.07.2015 г № 32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ПЕКЛИНСКИЙ СЕЛЬСКИЙ СОВЕТ НАРОДНЫХ ДЕПУТАТ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jc w:val="both"/>
        <w:rPr/>
      </w:pPr>
      <w:r>
        <w:rPr/>
        <w:t xml:space="preserve">1. Назначить публичные слушания по вопросу обсуждения проекта бюджета Пеклинского сельского поселения Дубровского муниципального района Брянской области на 2020 год и на плановый период 2021 и 2022 годов по инициативе Пеклинского сельского Совета народных депутатов на 13 декабря 2019 года в 15.00 по адресу: 242746, Брянская область, Дубровский район, д. Пеклино ул. Калинина, д. 32 здание Пеклинского СДК, зрительный за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2. Утвердить состав Оргкомитета по подготовке и проведению публичных слушаний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 Прием предложений по вопросу обсуждения проекта </w:t>
      </w:r>
      <w:r>
        <w:rPr>
          <w:rFonts w:cs="Times New Roman" w:ascii="Times New Roman" w:hAnsi="Times New Roman"/>
          <w:sz w:val="28"/>
          <w:szCs w:val="28"/>
        </w:rPr>
        <w:t xml:space="preserve">бюджета Пеклинского сельского поселения </w:t>
      </w:r>
      <w:r>
        <w:rPr>
          <w:rFonts w:cs="Times New Roman" w:ascii="Times New Roman" w:hAnsi="Times New Roman"/>
          <w:sz w:val="28"/>
        </w:rPr>
        <w:t>Дубровского муниципального района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 </w:t>
      </w:r>
      <w:r>
        <w:rPr>
          <w:rFonts w:cs="Times New Roman" w:ascii="Times New Roman" w:hAnsi="Times New Roman"/>
          <w:sz w:val="28"/>
        </w:rPr>
        <w:t>осуществлять Оргкомитету в течение 10 дней со дня официального опубликования настоящего Решения по адресу: д. Пеклино, ул. Калинина, д. 30, Пеклинская сельская администрация, телефон 9-42-94, в рабочие дни с 9.00 до 17.45, перерыв с 13.00 до 14.00, в пятницу с 9.00 до 16.30, перерыв с 13.00 до 14.0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вступает в силу с момента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5. Решение подлежит публикации в районной газете «Знамя труда» и на официальном сайте Пеклинской сельской администрации </w:t>
      </w:r>
      <w:hyperlink r:id="rId2">
        <w:r>
          <w:rPr>
            <w:rStyle w:val="InternetLink"/>
          </w:rPr>
          <w:t>www.peklino.ru</w:t>
        </w:r>
      </w:hyperlink>
      <w:r>
        <w:rPr>
          <w:rFonts w:cs="Times New Roman" w:ascii="Times New Roman" w:hAnsi="Times New Roman"/>
          <w:sz w:val="28"/>
        </w:rPr>
        <w:t xml:space="preserve">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Пеклинского сельского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убровского муниципального района 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янской области                                                                              В.И. Гайдуков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</w:rPr>
        <w:t xml:space="preserve">к Решению Пеклинского сельск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а народных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</w:rPr>
        <w:t>33 от «27» ноября 2019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одготовке и проведению публичных слуша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 вопросу обсуждения проекта решения Пеклинского сельского Совета народных депутатов "О проекте бюджета </w:t>
      </w:r>
      <w:r>
        <w:rPr>
          <w:rFonts w:cs="Times New Roman" w:ascii="Times New Roman" w:hAnsi="Times New Roman"/>
          <w:b/>
          <w:sz w:val="28"/>
          <w:szCs w:val="28"/>
        </w:rPr>
        <w:t>Пекл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2022 годов</w:t>
      </w:r>
      <w:r>
        <w:rPr>
          <w:rFonts w:cs="Times New Roman" w:ascii="Times New Roman" w:hAnsi="Times New Roman"/>
          <w:b/>
          <w:sz w:val="28"/>
        </w:rPr>
        <w:t>"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Гайдуков В.И.- Глава </w:t>
      </w:r>
      <w:r>
        <w:rPr>
          <w:rFonts w:cs="Times New Roman" w:ascii="Times New Roman" w:hAnsi="Times New Roman"/>
          <w:sz w:val="28"/>
          <w:szCs w:val="28"/>
        </w:rPr>
        <w:t xml:space="preserve">Пеклинского сельского поселения </w:t>
      </w:r>
      <w:r>
        <w:rPr>
          <w:rFonts w:cs="Times New Roman" w:ascii="Times New Roman" w:hAnsi="Times New Roman"/>
          <w:sz w:val="28"/>
        </w:rPr>
        <w:t>Дубровского муниципального района Брянской области;</w:t>
      </w:r>
    </w:p>
    <w:p>
      <w:pPr>
        <w:pStyle w:val="ConsPlusNonformat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овикова И.Л. - председатель постоянной депутатской комиссии по бюджету, финансам и налогам;</w:t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родин В.В. - председатель постоянной депутатской комиссии по социальным вопросам и правовому регулир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kl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9:53:00Z</dcterms:created>
  <dc:creator>ЮРИСТЫ</dc:creator>
  <dc:description/>
  <cp:keywords/>
  <dc:language>en-US</dc:language>
  <cp:lastModifiedBy>Пользователь</cp:lastModifiedBy>
  <cp:lastPrinted>2018-12-06T16:54:00Z</cp:lastPrinted>
  <dcterms:modified xsi:type="dcterms:W3CDTF">2019-11-29T11:57:00Z</dcterms:modified>
  <cp:revision>74</cp:revision>
  <dc:subject/>
  <dc:title>Российская Федерация</dc:title>
</cp:coreProperties>
</file>