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клинская сельская администрация </w:t>
      </w:r>
    </w:p>
    <w:p>
      <w:pPr>
        <w:pStyle w:val="Heading1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ind w:right="-5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2019  г. № ____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Пеклино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еклинского сельского поселения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еклинской сельской администрации от 11.11.2019 года № 42 «Об утверждении перечня муниципальных программ Пеклинского сельского поселения Дубровского муниципального </w:t>
      </w:r>
      <w:r>
        <w:rPr>
          <w:rFonts w:cs="Times New Roman" w:ascii="Times New Roman" w:hAnsi="Times New Roman"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программу «Реализация отдельных полномочий Пеклинского сельского поселения Дубровского муниципального </w:t>
      </w:r>
      <w:r>
        <w:rPr>
          <w:rFonts w:cs="Times New Roman" w:ascii="Times New Roman" w:hAnsi="Times New Roman"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» (приложение № 1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Постановление подлежит размещению на официальном сайте»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/>
      </w:pPr>
      <w:r>
        <w:rPr>
          <w:szCs w:val="28"/>
        </w:rPr>
        <w:t xml:space="preserve">Глава Пеклинской </w:t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>сельской администрации                                                  В.И. Гайдуков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Пекл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_ 2019 г. №____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еализация отдельных полномочий Пеклинского сельского поселения Дубровского муниципального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0-2022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еализация отдельных полномочий 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клинского сельского поселения Дубровского муниципального </w:t>
      </w:r>
      <w:r>
        <w:rPr>
          <w:rFonts w:cs="Times New Roman" w:ascii="Times New Roman" w:hAnsi="Times New Roman"/>
          <w:kern w:val="2"/>
          <w:sz w:val="28"/>
          <w:szCs w:val="28"/>
        </w:rPr>
        <w:t>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-2022 годы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клин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полномочий по первичному воинскому учет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Реализация полномочий в сфере национальной экономи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ализация полномочий в сфере благоустройств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ализация мероприятий в сфере молодежной поли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ероприятия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енсионное обеспе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Мероприятия по развитию спорта 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условий для эффективной деятельности Главы и аппарата администр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ализация переданных полномочий по решению отдельных вопросов местного значения поселений в соответствии с заключенными соглашениями в соответствии с заключенными соглашениями в сфере градостроительной деятель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мероприятия в сфере пожарной безопасности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 обеспечение освещения улиц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 территории по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роприятия по благоустройству территории посе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и восстановление воинских захоронений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еализация мероприятий в сфере молодежной политик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ероприятия в сфере культу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  <w:r>
              <w:rPr>
                <w:sz w:val="28"/>
                <w:szCs w:val="28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ыплата муниципальных пенсий (доплат к государственным пенсиям)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ероприятия по развитию спорта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0-2022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муниципальной программы в (тыс. рублей) 2020 год – 2009,4 тыс.руб.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1 год – 1805,0 тыс.руб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22 год – 1711,5 тыс.руб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муниципального образования «Пеклинское сельское поселение»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ого имущества муниципального образования «Пеклинское сельское поселение», планируемого к приватизации, к общему количеству муниципального имущества муниципального образования «Пеклинское сельское поселение»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,1 %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0 к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2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0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мероприятий по сбору и вывозу мусора с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клинс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е посе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 – 56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клин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Пеклинского сельского поселения Дубровского муниципального района Брянской области «Реализация отдельных полномочий Пеклинского сельского поселения Дубровского муниципального района Брянской области на 2020 – 2022 годы», (далее – муниципальная программа) представляет собой программный документ, направленный на достижение целей и решение задач Пекл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Пеклинского сельского поселения, исполнение полномочий Администрации по решению вопросов местного значения Пекл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Пекл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водимой Администрацией муниципальной политики осуществляется за счет бюджетных ассигнований бюджета Пекл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является исполнительно-распорядительным органом Пеклинского сельского поселения Дубровского муниципального района Брянской области, наделенным Уставом Пеклин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Пеклинского сельского поселения Дубровского муниципального района Брянской области, нормативных правовых актов Пекл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Пеклинского сельского поселения Дубровского муниципального района Брянской области к компетенции Пекл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оектов планов и программ социально-экономического развития Пекл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тся реестр муниципальной собственности. В реестр включено 76 объектов муниципального недвижимого имущества. Из них общая площадь объектов недвижимого имущества – 693,1 кв.м., протяженность инженерных коммуникаций – 42,4 км. (водопровод, газопровод)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12 114 078,16 рубл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уличного освещения в Пеклинском сельском поселении на 01.01.2019 года составляет 21,3 км и состоит из 45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За 2018 год расходы на уличное освещение составили 112,4 тысячи руб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Пеклинского сельского поселения Дубровского муниципального района Брянской области переданы в муниципальное образование «Дубровский муниципальный район Брянской области»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и первичному воинскому учету на территории Пек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</w:t>
      </w:r>
      <w:r>
        <w:rPr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лизация полномочий по первичному воинскому уче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ализация полномочий в сфере национальной эконом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ализация полномочий в сфере благоустройства территории посе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ализация полномочий в сфере молодежной полити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ализация полномочий в сфере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ализация полномочий в сфере социальной полити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Мероприятия по развитию спорта 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8"/>
          <w:szCs w:val="28"/>
          <w:u w:val="single"/>
        </w:rPr>
        <w:t>задач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роприятия в сфере пожарной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роприятия в сфере национальной экономик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беспечение освещения ули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по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благоустройству территории по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и восстановление воинских захоро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сфере молодежной полити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в сфере культуры</w:t>
      </w:r>
    </w:p>
    <w:p>
      <w:pPr>
        <w:pStyle w:val="Style17"/>
        <w:spacing w:before="0" w:after="0"/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, формирование устойчивой тенденции развития сельского хозяйства;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я муниципальной программы 2020 - 2022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точниками финансирования программы являются средства бюджета Пекл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муниципальной программы составляет 5 525 882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0 год</w:t>
      </w:r>
      <w:r>
        <w:rPr>
          <w:rFonts w:cs="Times New Roman" w:ascii="Times New Roman" w:hAnsi="Times New Roman"/>
          <w:sz w:val="28"/>
          <w:szCs w:val="28"/>
        </w:rPr>
        <w:t xml:space="preserve"> – 2 009 394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 –  1 509 0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500 394,00 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</w:t>
      </w:r>
      <w:r>
        <w:rPr>
          <w:rFonts w:cs="Times New Roman" w:ascii="Times New Roman" w:hAnsi="Times New Roman"/>
          <w:sz w:val="28"/>
          <w:szCs w:val="28"/>
        </w:rPr>
        <w:t xml:space="preserve"> – 1 804 988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 –  1 483 85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321 138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2 год</w:t>
      </w:r>
      <w:r>
        <w:rPr>
          <w:rFonts w:cs="Times New Roman" w:ascii="Times New Roman" w:hAnsi="Times New Roman"/>
          <w:sz w:val="28"/>
          <w:szCs w:val="28"/>
        </w:rPr>
        <w:t xml:space="preserve"> – 1 711 500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редства местного бюджета               -   1 475 75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упления из областного бюджета –   235 750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целевых индикаторов и показателей 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блиц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0" w:name="Par794"/>
      <w:bookmarkEnd w:id="0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аименование целевого     </w:t>
              <w:br/>
              <w:t xml:space="preserve">   показателя (индикатор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  <w:lang w:val="en-US"/>
        </w:rPr>
        <w:t>F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-----</w:t>
      </w:r>
    </w:p>
    <w:p>
      <w:pPr>
        <w:pStyle w:val="ConsPlusNonformat"/>
        <w:ind w:left="900" w:hanging="0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  <w:t>P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, где</w:t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</w:t>
      </w:r>
    </w:p>
    <w:p>
      <w:pPr>
        <w:pStyle w:val="ConsPlusNonformat"/>
        <w:rPr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7-11-16T11:11:00Z</cp:lastPrinted>
  <dcterms:modified xsi:type="dcterms:W3CDTF">2019-11-22T09:06:00Z</dcterms:modified>
  <cp:revision>87</cp:revision>
  <dc:subject/>
  <dc:title>Утверждена</dc:title>
</cp:coreProperties>
</file>