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проекту решения Пеклинского сельского Совета народных депутатов «О бюджете Пекл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20 год» и на плановый период на 2021 и 2022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7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Пеклинского сельского поселения Дубровского муниципального района Брянской области» на 2020 год и на плановый период 2021 и 2022 годов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бюджета Пеклинского сельского поселения Дубровского муниципального района Брянской области на 2020-2022 годы было проведено в соответствии с Решением Пеклинского сельского Совета народных депутатов от 26.06.2015 года №8 «О порядке составления, рассмотрения и утверждения проекта бюджета муниципального образования «Пеклинское сельское поселение», а также порядке представления, рассмотрения и утверждения отчетности об исполнении бюджета муниципального образования «Пеклинское сельское поселение» и его внешней  проверке»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кладывающихся условиях наиболее остро стоит задача проведения взвешенной бюджетной политики, ограничения роста дефицита бюджета. Приоритетом при формировании бюджетных проектировок на 2020-2022 годы являлось обеспечение в первоочередном порядке действующих расходных обязательств, оптимизация финансового обеспечения отдельны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 2020-2022 годы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результата повышения оплаты труда в 2019 году, прогноза социально-экономического развития на 2020 год и на плановый период 2021 и 2022 годов с учетом изменения подходов к расчету бюджетных ассигнований на указанные цели в соответствии с основными направлениями бюджетной политики Российской Федерации на 2020 – 2022 годы в части уточнения динамики роста заработной пла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целями (приоритетами) бюджетной политики на 2020 год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еспечение долгосрочной сбалансированности и устойчивости бюджетной системы, которая предусматривает, в том числе, сбалансированный бюдж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ординация долгосрочного стратегического и бюджетного планирования, внедрение программно-целевых принцип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модерн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иентация финансовой поддержки на достижение конечных результатов в сфере полномочий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ение прозрачности и открытости бюджетной системы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 xml:space="preserve">Пеклинского сельского поселения </w:t>
      </w:r>
      <w:r>
        <w:rPr>
          <w:szCs w:val="28"/>
        </w:rPr>
        <w:t>Дубровского муниципального района Брянской области</w:t>
      </w:r>
      <w:r>
        <w:rPr>
          <w:kern w:val="2"/>
          <w:szCs w:val="28"/>
        </w:rPr>
        <w:br/>
        <w:t>на 2020 год и плановый период 2021 и 2022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2020 год и плановый период 2021 и 2022 годов увеличилась по отношению к утвержденным показателям бюджета на 2019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кл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20 – 2022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кл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убровского муниципального района Брянской области на 2020 год и плановый период 2021 и 2022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8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0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1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2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20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626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75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17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605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17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7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3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3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7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105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03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5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5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6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10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31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382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75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46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0 год и плановый период 2021 и 2022 годов осуществлялось в сценарных условиях развития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клинского сельского поселения Дубровского муниципального района Брянской области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0 год и плановый период 2021 и 2022 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Пекл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изложенных принципов и прогнозных условий социально-экономического развития поселения основные параметры бюджета Пекл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2020 год в сумме 1 519 000,00 рублей, на 2021 год в сумме 1 535 000,00 рублей, на 2022 год в сумме 1 569 000,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both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консолидированного бюджета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</w:rPr>
        <w:t>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бюджета Пекл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Пеклин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доходов бюджета Пеклинского сельского поселения Дубровского муниципального района Брянской области на 2020 год прогнозируется в сумме 2 019 394,00 рублей, в том числе собственные доходы 1 519 000,00 рублей или 75,2 процентов. В составе собственных доходов бюджета налоговые доходы составляют 1 519 000,00 рублей (100 процентов)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бюджета муниципального образования Пеклинского сельского поселения Дубровского муниципального района Брянской области за 2019 год прогнозируемые доходы бюджета в 2020 году уменьшатся на 16 671 869,14 рублей, или уменьшение составит 12,2 процента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бюджета Пеклинского сельского поселения Дубровского муниципального района Брянской области на 2021 год прогнозируется в сумме 1 856 138,00 рублей, в том числе собственные доходы 1 535 000,00 рублей или 82,7 процента. В составе собственных доходов бюджета налоговые доходы составляют 100 процентов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0 год прогнозируемые доходы бюджета в 2021 году уменьшатся на 163 256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бюджета Пеклинского сельского поселения Дубровского муниципального района Брянской области на 2022 год прогнозируется в сумме 1 804 750,00 рублей, в том числе собственные доходы 1 569 000,00 рублей или 86,9 процента. В составе собственных доходов бюджета налоговые доходы составляют 100 процентов. 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1 год прогнозируемые доходы бюджета в 2022 году уменьшатся на 51 388,00 рублей.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19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>В 2020 году объем налоговой базы прогнозируется в сумме 10041 тыс. рублей, на 2021 год объем налоговой базы прогнозируется в сумме 10774 тыс. рублей, на 2022 год объем налоговой базы прогнозируется в сумме 1156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ДФЛ приняты: прогнозный темп роста базы на 2020 год, на 2021 год, на 2022 год и ожидаемая оценка поступлений налога на доходы физических лиц за 2019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еклинского сельского поселения Дубровского муниципального района Брянской области на 2020 год составит 201 000,00 рублей, на 2021 год – 215 000,00 рублей, на 2022 год – 231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бюджет поселения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147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гноз поступления единого сельскохозяйственного налога на 2020 год исчислен в соответствии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ых органов – 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еклинского сельского поселения Дубровского муниципального района Брянской области на 2020 год в сумме 88 000,00 рублей, на 2021 год в сумме 90 000,00 рублей, на 2022 год в сумме 108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72 8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Налогового кодекса Российской Федерации, а также принятым в соответствии с ней нормативно-правовым актом – Решение Пеклинского сельского Совета народных депутатов № 18 от 19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9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, а также прогнозной собираемости налога с учетом погашения задолженности - в сумме 250 000,00 рублей </w:t>
      </w:r>
      <w:r>
        <w:rPr>
          <w:sz w:val="28"/>
          <w:szCs w:val="28"/>
        </w:rPr>
        <w:t>(</w:t>
      </w:r>
      <w:r>
        <w:rPr/>
        <w:t>ожидаемое исполнение 2019 года 120 000,00 рублей). Прогноз на 2021 год ожидается в сумме 250 000,00 рублей, на 2022 год в сумме – 250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, а также Решением Пеклинского сельского Совета народных депутатов № 14 от 30 октября 2009 года «О земельном налоге» (с изменениями и дополнениями)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550 000,00 рублей, на 2021 год в сумме – 550 000,00 рублей, на 2022 год в сумме – 55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560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430 000,00 рублей, на 2021 год в сумме – 430 000,00 рублей, на 2022 год в сумме – 430 000,00 рублей Ожидаемая оценка исполнения бюджета за 2019 год по налогу на землю с физических лиц – 390 000,00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Пеклинского сельского поселения</w:t>
      </w:r>
      <w:r>
        <w:rPr/>
        <w:t xml:space="preserve"> </w:t>
      </w:r>
      <w:r>
        <w:rPr>
          <w:sz w:val="24"/>
          <w:szCs w:val="24"/>
        </w:rPr>
        <w:t>Дубровского муниципального района Брянской области» на 2020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500 394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321 138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2 год –  235 750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19-2021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5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  <w:r>
              <w:rPr>
                <w:sz w:val="22"/>
                <w:szCs w:val="22"/>
              </w:rPr>
              <w:t xml:space="preserve">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79 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0 году составит             500 394,00 рублей, против ожидаемого исполнения за 2019 год – 370 305,00 рублей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субсидии. Размер дотаций уменьшен по сравнению с 2019 годом (121 000,00 рублей) на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51 000,00 рублей или на 7,4 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271"/>
        <w:gridCol w:w="1047"/>
        <w:gridCol w:w="1048"/>
        <w:gridCol w:w="1069"/>
        <w:gridCol w:w="1042"/>
        <w:gridCol w:w="1063"/>
        <w:gridCol w:w="104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 8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5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70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3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1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 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Пеклинское сельское поселение»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к 2021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бюджета муниципального образования Пеклинского сельского поселения Дубровского муниципального района Брянской области на 2020 год и на плановый период 2021 и 2022 годов на представлены в приложении № 1 к Решению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 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Дубровского муниципального района Брянской области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2020 год и плановый период 2021 и 2022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екл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 в разрезе ведомственной структуры (приложение № 6), функциональной структуры (приложение № 7) и по целевым статьям (государственным программам и непрограммным направлениям деятельности), группам и подгруппам видов расходов (приложение № 8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бюджета </w:t>
      </w:r>
      <w:r>
        <w:rPr>
          <w:b/>
          <w:i/>
          <w:color w:val="000080"/>
        </w:rPr>
        <w:t>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i/>
          <w:color w:val="002060"/>
        </w:rPr>
        <w:t>Дубровского муниципального района Брянской области</w:t>
      </w:r>
      <w:r>
        <w:rPr>
          <w:b/>
          <w:i/>
          <w:color w:val="003366"/>
        </w:rPr>
        <w:t xml:space="preserve"> на 2020 год и плановый период 2021 и 2022 годов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еклинского сельского поселения Дубровского муниципального района Брянской области в 2020 году составит в сумме 2 019 394,00 рублей, в 2021 году – 1 856 138,00 рублей, в 2022 году – 1 804 75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 18 603 826,51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0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25"/>
        <w:gridCol w:w="920"/>
        <w:gridCol w:w="851"/>
        <w:gridCol w:w="1232"/>
        <w:gridCol w:w="851"/>
        <w:gridCol w:w="850"/>
        <w:gridCol w:w="1134"/>
        <w:gridCol w:w="851"/>
        <w:gridCol w:w="871"/>
      </w:tblGrid>
      <w:tr>
        <w:trPr>
          <w:tblHeader w:val="true"/>
          <w:trHeight w:val="206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5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 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 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19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5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2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395 582,00</w:t>
      </w:r>
      <w:r>
        <w:rPr>
          <w:b/>
        </w:rPr>
        <w:t xml:space="preserve"> </w:t>
      </w:r>
      <w:r>
        <w:rPr/>
        <w:t xml:space="preserve">рублей, или 69,1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, расходы на другие общегосударственные вопросы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/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356"/>
        <w:gridCol w:w="1185"/>
        <w:gridCol w:w="773"/>
        <w:gridCol w:w="1076"/>
        <w:gridCol w:w="885"/>
        <w:gridCol w:w="1109"/>
        <w:gridCol w:w="88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19г.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0"/>
              </w:rPr>
              <w:t xml:space="preserve">2020 год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роста 2020 к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 5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6 7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6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42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7423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28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8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5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7 </w:t>
            </w:r>
            <w:r>
              <w:rPr>
                <w:b w:val="false"/>
                <w:sz w:val="22"/>
                <w:szCs w:val="22"/>
              </w:rPr>
              <w:t>«Обеспечение и проведение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3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0 1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3557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55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17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50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Пеклинского сельского поселения Дубровского муниципального района Брянской области. Объем расходов в 2020 году в бюджете оценивается в сумме 496 740,00 рубля, что больше расходов 2019 года в связи с индексацией заработной платы с 1 октября 2020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Пеклинского сельского поселения Дубровского муниципального района Брянской области на 2020 год в сумме 872 842,00 рублей, в 2019 году – 1 327 423,37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20 год запланированы в среднем на 9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Пеклинской сельской администрации на 2020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780 142,00 рублей (в 2019 году – 808 223,37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87 700,00 рублей (в 2019 году- 496 8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5 000,00 рублей (в 2019 году- 20 0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Пеклинского сельского поселения Дубровского муниципального района Брянской области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утреннего муниципального финансового контроля в Пеклинском сельском поселении Дубровского муниципального района Брянской области на 2020 год переданы Администрации Дубровского района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9 года – 10 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</w:rPr>
        <w:t>По подразделу 0107 «</w:t>
      </w:r>
      <w:r>
        <w:rPr>
          <w:sz w:val="22"/>
          <w:szCs w:val="22"/>
        </w:rPr>
        <w:t>Обеспечение и проведение выборов и референдум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20 год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ланированы расходы на проведение выб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Ожидаемое исполнение 2019 года – 27 347,00 рублей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Пеклинской сельской администрации на 2020 год в сумме 10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10 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на 2020 год запланированы расходы в сумме 6 000,00 рублей. Оценка недвижимости, признание прав и регулирование отношений по муниципальной собственности 1 000,00 рублей, </w:t>
      </w:r>
      <w:r>
        <w:rPr>
          <w:color w:val="000000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0 год 5 000,00 рублей.</w:t>
      </w:r>
    </w:p>
    <w:p>
      <w:pPr>
        <w:pStyle w:val="Normal"/>
        <w:ind w:firstLine="708"/>
        <w:rPr/>
      </w:pPr>
      <w:r>
        <w:rPr/>
        <w:t xml:space="preserve">Ожидаемое исполнение 2019 года – 285 194,00 рублей.  </w:t>
      </w:r>
    </w:p>
    <w:p>
      <w:pPr>
        <w:pStyle w:val="Normal"/>
        <w:ind w:firstLine="708"/>
        <w:rPr/>
      </w:pPr>
      <w:r>
        <w:rPr/>
        <w:t xml:space="preserve">Также по подразделу 0113 «Другие общегосударственные вопросы» на 2021 год и на 2022 год включены условно утвержденные расходы. На 2021 год в сумме 41 150,00 рублей, и на 2022 год в сумме 83 250,00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иже уровня 2019 года, что обусловлено недостаточностью доходных средств в 2020 году, следовательно, и расходы запланированы не в полном объёме. Так, фактические расходы за 10 месяцев 2019 года (1498312,35 рублей) составили 70,6 % годового пл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По подразделу 0203</w:t>
      </w:r>
      <w:r>
        <w:rPr>
          <w:sz w:val="24"/>
          <w:szCs w:val="24"/>
        </w:rPr>
        <w:t xml:space="preserve"> «Мобилизационная и вневойсковая подготовка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запланированы сумме 80 879,00 рублей. Размер выделенных средств на эти цели в 2019 году составил 79 305,00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/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Национальная оборона», представлена в таблице № 7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/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Пеклинского сельского поселения</w:t>
      </w:r>
      <w:r>
        <w:rPr/>
        <w:t xml:space="preserve"> </w:t>
      </w:r>
      <w:r>
        <w:rPr>
          <w:sz w:val="24"/>
          <w:szCs w:val="24"/>
        </w:rPr>
        <w:t>Дубровского муниципального района Брянской области в сумме 1 000,00 рублей. Ожидаемое исполнение 2019 года – 5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406 </w:t>
      </w:r>
      <w:r>
        <w:rPr>
          <w:sz w:val="24"/>
          <w:szCs w:val="24"/>
        </w:rPr>
        <w:t>«Водное хозяйство»</w:t>
      </w:r>
      <w:r>
        <w:rPr>
          <w:b/>
        </w:rPr>
        <w:t xml:space="preserve"> </w:t>
      </w:r>
      <w:r>
        <w:rPr>
          <w:sz w:val="24"/>
          <w:szCs w:val="24"/>
        </w:rPr>
        <w:t>запланированы расходы на содержание, текущий и капитальный ремонт и обеспечение безопасности гидротехнического сооружения, страхование находящегося на территории Пеклинского сельского поселения</w:t>
      </w:r>
      <w:r>
        <w:rPr/>
        <w:t xml:space="preserve"> </w:t>
      </w:r>
      <w:r>
        <w:rPr>
          <w:sz w:val="24"/>
          <w:szCs w:val="24"/>
        </w:rPr>
        <w:t>Дубровского муниципального района Брянской области в сумме 2 000,00 рублей. Ожидаемое исполнение 2019 года – 13 92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 подразделу 0412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«Другие вопросы в области национальной экономики» </w:t>
      </w:r>
    </w:p>
    <w:p>
      <w:pPr>
        <w:pStyle w:val="Normal"/>
        <w:rPr/>
      </w:pPr>
      <w:r>
        <w:rPr>
          <w:color w:val="000000"/>
        </w:rPr>
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расходы на оформление генеральных планов поселения расходы не запланированы. </w:t>
      </w:r>
    </w:p>
    <w:p>
      <w:pPr>
        <w:pStyle w:val="Normal"/>
        <w:rPr/>
      </w:pPr>
      <w:r>
        <w:rPr/>
        <w:t>Ожидаемое исполнение 2019 года – 100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0 год в сумме 407 515,00 рублей. Ожидаемое исполнение 2019 года в сумме 15 830 158,14 рублей. На 2021 год запланированы расходы в сумме 191 875,00 рублей, на 2022 год – 118 750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одразделу 0501 «Жилищное хозяйство» учтены расходы на у</w:t>
      </w:r>
      <w:r>
        <w:rPr>
          <w:color w:val="000000"/>
        </w:rPr>
        <w:t>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55 000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, а также мероприятия по обустройству и восстановлению воинских захоронений, находящихся в государственной (муниципальной) собственности государственной программы «Региональная политика Брянской области»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7"/>
        <w:gridCol w:w="1134"/>
        <w:gridCol w:w="929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3015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7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1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 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1 «Жилищное хозя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775158,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3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18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2 3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2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53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в соответствии с заключенными соглашениями по организации ритуальных услуг и мет захоро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бустройство и восстановление воинских захоронен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раздел 0707 «Молодежная политика» </w:t>
      </w:r>
      <w:r>
        <w:rPr/>
        <w:t xml:space="preserve">предусматривает </w:t>
      </w:r>
      <w:r>
        <w:rPr>
          <w:color w:val="000000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, средства запланированы в сумме 5 000,00 рублей на 2020 год и на плановый период 2021 и 2022 годов. Полномочия переданы Администрации Дубровского района. Ожидаемое исполнение 2019 года в сумме 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подразделу 0801 «Культура» </w:t>
      </w:r>
      <w:r>
        <w:rPr/>
        <w:t>на 2020 год</w:t>
      </w:r>
      <w:r>
        <w:rPr>
          <w:b/>
        </w:rPr>
        <w:t xml:space="preserve"> </w:t>
      </w:r>
      <w:r>
        <w:rPr/>
        <w:t>запланированы средства в сумме</w:t>
      </w:r>
      <w:r>
        <w:rPr>
          <w:b/>
        </w:rPr>
        <w:t xml:space="preserve"> </w:t>
      </w:r>
      <w:r>
        <w:rPr/>
        <w:t>15 000,00 рублей на проведение мероприятий по с</w:t>
      </w:r>
      <w:r>
        <w:rPr>
          <w:color w:val="000000"/>
        </w:rPr>
        <w:t>охранению, использованию и популяризации объектов культурного наследия. Ожидаемое исполнение за 2019 год – 26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/>
      </w:pPr>
      <w:r>
        <w:rPr>
          <w:b/>
          <w:sz w:val="28"/>
          <w:szCs w:val="28"/>
        </w:rPr>
        <w:t>Раздел «</w:t>
      </w:r>
      <w:r>
        <w:rPr>
          <w:b/>
          <w:bCs/>
          <w:sz w:val="28"/>
          <w:szCs w:val="28"/>
        </w:rPr>
        <w:t>Социальная политик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20 год в сумме 62 418,00 рублей, на 2021 год – 64 915,00 рублей, на 2022 год – 67 511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</w:t>
      </w:r>
      <w:r>
        <w:rPr>
          <w:b/>
        </w:rPr>
        <w:t xml:space="preserve"> </w:t>
      </w:r>
      <w:r>
        <w:rPr/>
        <w:t>Дубровского муниципального района Брянской области на 2020 год и плановый период 2021 и 2022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</w:rPr>
              <w:t>1001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«Пенсионное обесп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keepNext w:val="true"/>
        <w:widowControl/>
        <w:spacing w:lineRule="auto" w:line="256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исполнение</w:t>
        <w:br/>
        <w:t>публичных нормативных обязательств на 2020 год и плановый период 2021 и 2022 годов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(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24"/>
        <w:gridCol w:w="2097"/>
        <w:gridCol w:w="2096"/>
      </w:tblGrid>
      <w:tr>
        <w:trPr>
          <w:tblHeader w:val="true"/>
          <w:trHeight w:val="475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695" w:hRule="atLeast"/>
          <w:cantSplit w:val="true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нсия за выслугу лет лицам, замещавшим муниципальные должности муниципальной службы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</w:tr>
    </w:tbl>
    <w:p>
      <w:pPr>
        <w:pStyle w:val="Normal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1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2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Пеклинское сельское поселение </w:t>
      </w:r>
      <w:r>
        <w:rPr/>
        <w:t>Дубровского муниципального района Брянской области</w:t>
      </w:r>
      <w:r>
        <w:rPr>
          <w:color w:val="000000"/>
        </w:rPr>
        <w:t xml:space="preserve"> передает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Normal"/>
        <w:ind w:firstLine="708"/>
        <w:jc w:val="both"/>
        <w:rPr/>
      </w:pPr>
      <w:r>
        <w:rPr>
          <w:szCs w:val="28"/>
        </w:rPr>
        <w:t>Ожидаемое исполнение за 2019 год в сумме 10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 Дубровского муниципального района Брянской области на 2020 год и плановый период 2021 и 2022 годов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 на 2019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 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</w:rPr>
      </w:pPr>
      <w:r>
        <w:rPr>
          <w:b/>
        </w:rPr>
        <w:t>МУНИЦИПАЛЬНАЯ ПРОГРАММА</w:t>
        <w:br/>
        <w:t>«РЕАЛИЗАЦИЯ ОТДЕЛЬНЫХ ПОЛНОМОЧИЙ ПЕКЛИНСКОГО СЕЛЬСКОГО ПОСЕЛЕНИЯ ДУБРОВСКОГО МУНИЦИПАЛЬНОГО РАЙОНА БРЯНСКОЙ ОБЛАСТИ НА 2020-2022 ГОДЫ»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jc w:val="both"/>
        <w:rPr/>
      </w:pPr>
      <w:r>
        <w:rPr/>
        <w:t>8. Реализация полномочий в сфере социальной политики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9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jc w:val="both"/>
        <w:rPr/>
      </w:pPr>
      <w:r>
        <w:rPr/>
        <w:t>- выплата муниципальных пенсий (доплат к государственным пенсиям)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  <w:t xml:space="preserve">Структура и динамика расходов муниципальной программы «Реализация отдельных полномочий Пеклинского сельского поселения </w:t>
      </w:r>
      <w:r>
        <w:rPr/>
        <w:t>Дубровского муниципального района Брянской области</w:t>
      </w:r>
      <w:r>
        <w:rPr>
          <w:bCs/>
        </w:rPr>
        <w:t xml:space="preserve"> на 2020-2022 годы» представлена в таблице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2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>муниципальной программы «Реализация отдельных полномочий 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</w:t>
      </w:r>
      <w:r>
        <w:rPr>
          <w:b/>
          <w:bCs/>
        </w:rPr>
        <w:t xml:space="preserve"> 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Пеклинского сельского поселения</w:t>
            </w:r>
            <w:r>
              <w:rPr/>
              <w:t xml:space="preserve"> </w:t>
            </w:r>
            <w:r>
              <w:rPr>
                <w:b/>
              </w:rPr>
              <w:t>Дубровского муниципального района Брянской области</w:t>
            </w:r>
            <w:r>
              <w:rPr>
                <w:b/>
                <w:color w:val="000000"/>
              </w:rPr>
              <w:t xml:space="preserve">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39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498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115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28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39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26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958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460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9489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33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4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1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11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Пеклинского сельского поселения </w:t>
      </w: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Пеклин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3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41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83250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10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51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8325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Пеклинского сельского поселения Дубровского муниципального района Брянской области запланирован на 2020 год в объеме 10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 соответствии со ст.81.1 Бюджетного кодекса Российской Федерации, Постановлением Пеклинской сельской администрации № 26 от 26.06.2019 года «Об утверждении порядка использования бюджетных ассигнований резервного фонда Пеклинской сельской администрации, утвержденного в бюджете муниципального образования «Пеклинское сельское поселение Дубровского муниципального района Брянской области»» в составе бюджета Пеклинского сельского поселения Дубровского муниципального района Брянской области предусмотрены ассигнования для формирования резервного фон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Пеклинского сельского поселения Дубровского муниципального района Брянской области на 2020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Т.П. Кузнец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19-11-29T05:25:00Z</dcterms:modified>
  <cp:revision>13</cp:revision>
  <dc:subject/>
  <dc:title>ПОЯСНИТЕЛЬНАЯ ЗАПИСКА</dc:title>
</cp:coreProperties>
</file>