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ая сельская администрац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9» октября 2018 г. №   37                                                  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Пекл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Пеклин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9 месяцев 2018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, пунктом 20 Решения Пеклинского сельского Совета народных депутатов от 26 декабря 2017 года № 15 «О бюджете муниципального образования «Пеклинское сельское поселение» на 2018 год и на плановый период 2019 и 2020 годов»»,</w:t>
      </w:r>
      <w:r>
        <w:rPr>
          <w:rStyle w:val="Blinki"/>
        </w:rPr>
        <w:t xml:space="preserve"> Пекл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/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Пеклинское сельское поселение» за 9 месяцев 2018 года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муниципального образования «Пеклинское сельское поселение» за 9 месяцев 2018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муниципального образования «Пеклинское сельское поселение» по ведомственной структуре за 9 месяцев 2018 года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муниципального образования «Пеклинское сельское поселение» по целевым статьям (муниципальным программам и непрограммным направлениям деятельности), группам видов расходов за 9 месяцев 2018 года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источникам внутреннего финансирования дефицита бюджета муниципального образования «Пеклинское сельское поселение» за 9 месяцев 2018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б исполнении бюджета муниципального образования «Пеклинское сельское поселение» за  9 месяцев 2018 года  в Пекл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7"/>
        <w:shd w:fill="FFFFFF" w:val="clear"/>
        <w:spacing w:before="0" w:after="11"/>
        <w:ind w:firstLine="708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7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исполнения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клин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  В.И. Гайдуков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dcterms:modified xsi:type="dcterms:W3CDTF">2019-06-18T06:55:00Z</dcterms:modified>
  <cp:revision>35</cp:revision>
  <dc:subject/>
  <dc:title/>
</cp:coreProperties>
</file>