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клин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18» февраля 2019 г.  № 5</w:t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Пеклино</w:t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 w:val="false"/>
        </w:rPr>
        <w:t>О сводном годовом докладе «О ходе</w:t>
      </w:r>
    </w:p>
    <w:p>
      <w:pPr>
        <w:pStyle w:val="ConsNormal"/>
        <w:widowControl/>
        <w:ind w:right="3955" w:hanging="0"/>
        <w:rPr/>
      </w:pPr>
      <w:r>
        <w:rPr/>
        <w:t xml:space="preserve">реализации и оценке эффективности муниципальных программ </w:t>
      </w:r>
    </w:p>
    <w:p>
      <w:pPr>
        <w:pStyle w:val="ConsNormal"/>
        <w:widowControl/>
        <w:ind w:right="3955" w:hanging="0"/>
        <w:rPr/>
      </w:pPr>
      <w:r>
        <w:rPr/>
        <w:t>муниципального образования</w:t>
      </w:r>
    </w:p>
    <w:p>
      <w:pPr>
        <w:pStyle w:val="ConsNormal"/>
        <w:widowControl/>
        <w:ind w:right="4855" w:hanging="0"/>
        <w:rPr/>
      </w:pPr>
      <w:r>
        <w:rPr/>
        <w:t>«Пеклинское сельское поселение» за 2018 год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В соответствии с Постановлением Пеклинской сельской администрации от 12.02.2017 года № 3/2 «Об утверждении порядка разработки, реализации и оценки эффективности муниципальных программ муниципального образования «Пеклинское сельское поселение»»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сводный годовой доклад о ходе реализации и оценке эффективности муниципальных программ муниципального образования «Пеклинское сельское поселение» за 2018 год согласно приложению № 1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rFonts w:eastAsia="Courier New"/>
          <w:sz w:val="28"/>
          <w:szCs w:val="28"/>
          <w:lang w:bidi="ru-RU"/>
        </w:rPr>
        <w:t>Опубликовать настоящее Постановление на официальном сайте Пеклинской сельской администрации в сети Интер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Глава Пеклинской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     В.И. Гайдуко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Пеклин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8.02.2019 года № 5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одный годовой 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и оценке эффективности муниципальных програм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Пеклинское сельское поселение»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в муниципальном образовании «Пеклинское сельское поселение» осуществлялась реализация 1 муниципальная программ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Реализация отдельных полномочий муниципального образования «Пеклинское сельское поселение» на 2018-2020 годы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фактическое освоение средств составило 100,0% от уточненной бюджетной роспис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составил 2043313,11 рублей или 100,0% от общих расходов бюджета за 2018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ых программ производилась в соответствии с Постановлением Пеклинской сельской администрации от 12.02.2017 года № 3/2 «Об утверждении порядка разработки, реализации и оценки эффективности муниципальных программ муниципального образования «Пеклинское сельское поселение»», в соответствии с которым программы ранжируются на четыре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группа - эффективность выше плановой при </w:t>
      </w:r>
      <w:r>
        <w:rPr>
          <w:sz w:val="24"/>
          <w:szCs w:val="24"/>
        </w:rPr>
        <w:t>R&gt; N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группа - плановая эффективность при </w:t>
      </w:r>
      <w:r>
        <w:rPr>
          <w:sz w:val="24"/>
          <w:szCs w:val="24"/>
        </w:rPr>
        <w:t>R = N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группа - эффективность ниже плановой при </w:t>
      </w:r>
      <w:r>
        <w:rPr>
          <w:sz w:val="24"/>
          <w:szCs w:val="24"/>
        </w:rPr>
        <w:t>N&gt; R&gt; = 0,75 N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 группа - программа неэффективна при </w:t>
      </w:r>
      <w:r>
        <w:rPr>
          <w:sz w:val="24"/>
          <w:szCs w:val="24"/>
        </w:rPr>
        <w:t xml:space="preserve">R &lt;0,75 N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N - число показателей (индикаторов), а R -  итоговая оценка состояния индик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еализация отдельных полномочий муниципального образования «Пеклинское сельское поселение» на 2018-2020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утверждена Постановлением Пеклинской сельской администрации от </w:t>
      </w:r>
      <w:r>
        <w:rPr>
          <w:sz w:val="28"/>
          <w:szCs w:val="28"/>
        </w:rPr>
        <w:t>26.12.2017 года № 39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ветственный исполнитель: </w:t>
      </w:r>
      <w:r>
        <w:rPr>
          <w:sz w:val="28"/>
          <w:szCs w:val="28"/>
        </w:rPr>
        <w:t>Пеклинская сельская администрация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муниципальной программы: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Эффективное исполнение полномочий исполнительных органов власт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я полномочий по первичному воинскому учет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Реализация полномочий в сфере благоустройства территории поселения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5. Мероприятия по развитию спорта. </w:t>
      </w:r>
    </w:p>
    <w:p>
      <w:pPr>
        <w:pStyle w:val="Normal"/>
        <w:tabs>
          <w:tab w:val="clear" w:pos="708"/>
          <w:tab w:val="left" w:pos="3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стижение поставленных целей требует решения следующих задач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мобилизационной подготовки экономики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мероприятия в сфере пожарной безопасности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беспечение освещения улиц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мест захоронения (кладбищ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мероприятия по благоустройству территории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енсионное обеспечение;</w:t>
      </w:r>
    </w:p>
    <w:p>
      <w:pPr>
        <w:pStyle w:val="Style16"/>
        <w:spacing w:before="0" w:after="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, формирование устойчивой тенденции развития сельского хозяйства.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исполнения расходов муниципальной программы за 2018 год представлен в таблице.</w:t>
      </w:r>
    </w:p>
    <w:p>
      <w:pPr>
        <w:pStyle w:val="Normal"/>
        <w:spacing w:lineRule="auto" w:line="252"/>
        <w:jc w:val="right"/>
        <w:rPr/>
      </w:pP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(тыс.</w:t>
      </w:r>
      <w:r>
        <w:rPr/>
        <w:t>рублей)</w:t>
      </w:r>
    </w:p>
    <w:tbl>
      <w:tblPr>
        <w:tblW w:w="560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3"/>
        <w:gridCol w:w="1068"/>
        <w:gridCol w:w="1386"/>
        <w:gridCol w:w="1373"/>
        <w:gridCol w:w="1047"/>
        <w:gridCol w:w="639"/>
      </w:tblGrid>
      <w:tr>
        <w:trPr>
          <w:tblHeader w:val="true"/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 на 2018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. план на 2018 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о 2018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исп.к ут.пл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. вес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Обеспечение реализация отдельных полномочий муниципального образования «Пеклинское сельское поселение» на 2018-2020 годы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370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46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946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обилизационной подготов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6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редства местного бюджет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54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66,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4766,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й деятельности Главы и аппарата администраци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5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508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ероприятия в сфере пожарной безопасност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08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беспечение освещения ули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  (кладбищ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Мероприятия по благоустройству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3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мероприятия по охране, сохранению и популяризации культурного наслед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енсионное обеспечение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Расходы на мероприятия в области здравоохранения, спорта и физической культуры, туриз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</w:t>
      </w:r>
      <w:r>
        <w:rPr>
          <w:sz w:val="18"/>
          <w:szCs w:val="18"/>
          <w:lang w:val="en-US"/>
        </w:rPr>
        <w:t>F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= ------</w:t>
      </w:r>
    </w:p>
    <w:p>
      <w:pPr>
        <w:pStyle w:val="ConsPlusNonformat"/>
        <w:ind w:left="900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  <w:lang w:val="en-US"/>
        </w:rPr>
        <w:t>P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, где</w:t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индикаторов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Реализация отдельных полномочий муниципального образования «Пеклинское сельское поселение» на 2018 - 2020 годы</w:t>
      </w:r>
      <w:r>
        <w:rPr/>
        <w:t xml:space="preserve">» 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933"/>
        <w:gridCol w:w="1346"/>
        <w:gridCol w:w="3474"/>
        <w:gridCol w:w="850"/>
        <w:gridCol w:w="851"/>
        <w:gridCol w:w="777"/>
        <w:gridCol w:w="710"/>
        <w:gridCol w:w="72"/>
        <w:gridCol w:w="36"/>
      </w:tblGrid>
      <w:tr>
        <w:trPr>
          <w:trHeight w:val="555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67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(индикаторы)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ое значение </w:t>
            </w:r>
            <w:r>
              <w:rPr>
                <w:b/>
                <w:sz w:val="28"/>
                <w:szCs w:val="28"/>
              </w:rPr>
              <w:t xml:space="preserve">P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ое значение </w:t>
            </w:r>
            <w:r>
              <w:rPr>
                <w:b/>
                <w:sz w:val="28"/>
                <w:szCs w:val="28"/>
              </w:rPr>
              <w:t>F</w:t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(%)</w:t>
            </w:r>
            <w:r>
              <w:rPr>
                <w:b/>
                <w:sz w:val="28"/>
                <w:szCs w:val="28"/>
              </w:rPr>
              <w:t>Y</w:t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декабрь 2018 года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недвижимого имущества, вовлеченных в хозяйственный оборот или сделку, в отношении которых проведены техническая инвентаризация и оценка рыноч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и, зарегистрировано право собственности муниципального образования «Пеклинское сельское поселение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декабрь 2018 года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муниципального имущества муниципального образования «Пеклинское сельское поселение», планируемого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, к общему количеству муниципального имущества муниципального образования «Пеклинское сельское поселение», приватизация которого целесообраз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Эффективное исполнение полномочий исполнительных органов власт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декабрь 2018 года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планированных мероприятий 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декабрь 2018 года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сфере пожарной безопас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Реализация полномочий в сфере благоустройства территории посел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декабрь 2018 года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рганизации и обеспечению освещения ули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декабрь 2018 года</w:t>
            </w:r>
          </w:p>
        </w:tc>
        <w:tc>
          <w:tcPr>
            <w:tcW w:w="3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по сбору и вывозу мусора с территории Пеклинского сельского посе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.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8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Итоговая оценка состояния показателей (индикаторов)</w:t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ализация отдельных полномочий муниципального образования «Пеклинское сельское поселение» на 2018 - 2020 год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540"/>
      </w:tblGrid>
      <w:tr>
        <w:trPr>
          <w:trHeight w:val="3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состояния показателя (индикатора) в баллах</w:t>
            </w:r>
          </w:p>
        </w:tc>
      </w:tr>
      <w:tr>
        <w:trPr>
          <w:trHeight w:val="150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 недвижимого имущества, вовлеченных в хозяйственный оборот или сделку, в отношении которых проведены техническая инвентаризация и оценка рыноч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и, зарегистрировано право собственности муниципального образования «Пеклинское сельское поселение»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4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муниципального имущества муниципального образования «Пеклинское сельское поселение», планируемого 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, к общему количеству муниципального имущества муниципального образования «Пеклинское сельское поселение», приватизация которого целесообразна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планированных мероприятий 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сфере пожарной безопасности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рганизации и обеспечению освещения улиц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ализация мероприятий по сбору и вывозу мусора с территории Пеклинского сельского поселения 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ая оценка состояния ( R )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spacing w:lineRule="auto" w:line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</w:t>
        <w:br/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ализация отдельных полномочий муниципального образования «Пеклинское сельское поселение» на 2018 - 2020 годы</w:t>
      </w:r>
      <w:r>
        <w:rPr>
          <w:bCs/>
          <w:sz w:val="28"/>
          <w:szCs w:val="28"/>
        </w:rPr>
        <w:t xml:space="preserve">»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4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2"/>
        <w:gridCol w:w="2880"/>
      </w:tblGrid>
      <w:tr>
        <w:trPr>
          <w:trHeight w:val="255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об эффективности реализации муниципальной программы (подпрограммы)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эффективности</w:t>
            </w:r>
          </w:p>
        </w:tc>
      </w:tr>
      <w:tr>
        <w:trPr>
          <w:trHeight w:val="446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выше планово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 &gt;  N</w:t>
            </w:r>
          </w:p>
        </w:tc>
      </w:tr>
      <w:tr>
        <w:trPr>
          <w:trHeight w:val="410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эффективность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= N</w:t>
            </w:r>
          </w:p>
        </w:tc>
      </w:tr>
      <w:tr>
        <w:trPr>
          <w:trHeight w:val="415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ниже плановой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&gt; R &gt; = 0,75 N</w:t>
            </w:r>
          </w:p>
        </w:tc>
      </w:tr>
      <w:tr>
        <w:trPr>
          <w:trHeight w:val="265" w:hRule="atLeast"/>
        </w:trPr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неэффективн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 &lt; 0,75 N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 N - число показателей (индикаторов), а R -  итоговая оценка состояния индикатора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=7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R=10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(10) &gt; N (7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согласно проведенному анализу и полученным показателям критериев эффективност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еализация отдельных полномочий муниципального образования «Пеклинское сельское поселение» на 2018 - 2020 год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эффективность программы выше плановой, следовательно, реализация признается целесообразной, продолжается финансирование мероприятий. Возможно рассмотрение вопроса о дополнительном финансировании мероприятий путем дополнительного выделения денежных средств.</w:t>
      </w:r>
    </w:p>
    <w:p>
      <w:pPr>
        <w:pStyle w:val="Normal"/>
        <w:widowControl w:val="false"/>
        <w:autoSpaceDE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Цитата"/>
    <w:basedOn w:val="Normal"/>
    <w:qFormat/>
    <w:pPr>
      <w:ind w:left="284" w:right="5291" w:hanging="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50:00Z</dcterms:created>
  <dc:creator>User</dc:creator>
  <dc:description/>
  <cp:keywords/>
  <dc:language>en-US</dc:language>
  <cp:lastModifiedBy>Пользователь</cp:lastModifiedBy>
  <cp:lastPrinted>2018-03-29T09:16:00Z</cp:lastPrinted>
  <dcterms:modified xsi:type="dcterms:W3CDTF">2019-04-15T10:12:00Z</dcterms:modified>
  <cp:revision>78</cp:revision>
  <dc:subject/>
  <dc:title>                         АДМИНИСТРАЦИЯ ДУБРОВСКОГО РАЙОНА</dc:title>
</cp:coreProperties>
</file>