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клинская сельская администрац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26» апреля 2019 г. № 15                                                     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Пекл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Пеклинское сельское поселение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квартал 2019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, пунктом 20 Решения Пеклинского сельского Совета народных депутатов от 25 декабря 2018 года № 22 «О бюджете муниципального образования «Пеклинское сельское поселение» на 2019 год и на плановый период 2020 и 2021 годов»»,</w:t>
      </w:r>
      <w:r>
        <w:rPr>
          <w:rStyle w:val="Blinki"/>
        </w:rPr>
        <w:t xml:space="preserve"> Пеклинская сельская администрация</w:t>
      </w:r>
    </w:p>
    <w:p>
      <w:pPr>
        <w:pStyle w:val="Style15"/>
        <w:rPr/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Пеклинское сельское поселение» за 1 квартал 2019 года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бюджета муниципального образования «Пеклинское сельское поселение» за 1 квартал 2019 года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бюджета муниципального образования «Пеклинское сельское поселение» по ведомственной структуре за 1 квартал 2019 года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бюджета муниципального образования «Пеклинское сельское поселение» по функциональной структуре за 1 квартал 2019 года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 расходам бюджета муниципального образования «Пеклинское сельское поселение» по целевым статьям (муниципальным программам и непрограммным направлениям деятельности), группам видов расходов за 1 квартал 2019 года согласно приложению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 источникам внутреннего финансирования дефицита бюджета муниципального образования «Пеклинское сельское поселение» за 1 квартал 2019 года согласно приложению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нформацию об исполнении бюджета муниципального образования «Пеклинское сельское поселение» за 1 квартал 2019 года в Пекл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7"/>
        <w:shd w:fill="FFFFFF" w:val="clear"/>
        <w:spacing w:before="0" w:after="11"/>
        <w:ind w:firstLine="708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в сети «Интернет».</w:t>
      </w:r>
    </w:p>
    <w:p>
      <w:pPr>
        <w:pStyle w:val="Style17"/>
        <w:shd w:fill="FFFFFF" w:val="clear"/>
        <w:spacing w:before="0" w:after="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</w:t>
      </w:r>
      <w:r>
        <w:rPr/>
        <w:t xml:space="preserve"> </w:t>
      </w:r>
      <w:r>
        <w:rPr>
          <w:sz w:val="28"/>
          <w:szCs w:val="28"/>
        </w:rPr>
        <w:t>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еклинской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                                  В.И. Гайдуков</w:t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5:00Z</dcterms:created>
  <dc:creator>Admin</dc:creator>
  <dc:description/>
  <cp:keywords/>
  <dc:language>en-US</dc:language>
  <cp:lastModifiedBy>Пользователь</cp:lastModifiedBy>
  <dcterms:modified xsi:type="dcterms:W3CDTF">2019-06-19T06:46:00Z</dcterms:modified>
  <cp:revision>41</cp:revision>
  <dc:subject/>
  <dc:title/>
</cp:coreProperties>
</file>