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0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рядку составления и ведения сводной бюджет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писи бюджета Пеклинского сельского поселения Дубровского муниципального района Брянской областии бюджетных росписей                                                                       главных распорядителей средств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клинского сельского поселения Дубровского муниципального района Брянской области                                                                    (главных администраторов источников финансир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фицита бюджета Пеклинского сельского поселения Дубровского муниципального района Брянской области)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идов изменений сводной бюджетной росписи бюджета Пеклинского сельского поселения Дубровского муниципального района Брянской области и бюджетных росписей главных распорядителей бюджетных средств (главных администраторов источников финансирования дефицита бюджета Пеклинского сельского поселения Дубровского муниципального района Брянской област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blHeader w:val="true"/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измене ний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изменений</w:t>
            </w:r>
          </w:p>
        </w:tc>
      </w:tr>
      <w:tr>
        <w:trPr>
          <w:tblHeader w:val="true"/>
          <w:trHeight w:val="7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е изменений в сводную бюджетную роспись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, вносимые в связи с принятием Закона о внесении изменений в Закон о бюджете муниципального образования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действия показателей сводной бюджетной росписи и лимитов бюджетных обязательств планового периода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вносимые в случае перераспределения лимитов бюджетных обязательств. - в пределах общего объема доведенных главному распорядителю бюджетных средств сокращенных лимитов бюджетных обязательств в соответствии с пунктом 2.3 Порядка составления и ведения сводной бюджетной росписи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вносимые по дополнительным основаниям в соответствии с пунктом 8 статьи 217 Бюджетного кодекса Российской Федерации по основаниям, установленным Решением о бюджете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не влияющие на сводную бюджетную росп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57:00Z</dcterms:created>
  <dc:creator>Смоловская</dc:creator>
  <dc:description/>
  <cp:keywords/>
  <dc:language>en-US</dc:language>
  <cp:lastModifiedBy>Пользователь</cp:lastModifiedBy>
  <cp:lastPrinted>2016-02-04T16:52:00Z</cp:lastPrinted>
  <dcterms:modified xsi:type="dcterms:W3CDTF">2020-02-20T13:38:00Z</dcterms:modified>
  <cp:revision>16</cp:revision>
  <dc:subject/>
  <dc:title>Приложение 8</dc:title>
</cp:coreProperties>
</file>