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</w:t>
      </w:r>
      <w:r>
        <w:rPr/>
        <w:t xml:space="preserve">Приложение № 6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48435</wp:posOffset>
                </wp:positionV>
                <wp:extent cx="2661920" cy="134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2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Пеклинского сельского Совета  народных депутатов                                          от   "14" июня 2018 г. №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"Об итогах исполнения бюджета муниципального образования               "Пеклинское сельское поселение"                        за 2017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05.7pt;mso-wrap-distance-left:9pt;mso-wrap-distance-right:0pt;mso-wrap-distance-top:0pt;mso-wrap-distance-bottom:0pt;margin-top:114.05pt;mso-position-vertical-relative:page;margin-left:25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2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еклинского сельского Совета  народных депутатов                                          от   "14" июня 2018 г. № 9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Об итогах исполнения бюджета муниципального образования               "Пеклинское сельское поселение"                        за 2017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дефицита бюджета  по кодам групп, подгрупп, статей, видов источников финансирования дефицита бюджета  классификации операций сектора государственного управления, относящихся к источникам финансирования дефицита бюджета муниципального образования «Пеклинское  сельское поселение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2017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4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0 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5626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0 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6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0  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6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0 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6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0 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3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0 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3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0 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3,4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0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3,4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дефицита 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22:00Z</dcterms:created>
  <dc:creator>ADMIN</dc:creator>
  <dc:description/>
  <cp:keywords/>
  <dc:language>en-US</dc:language>
  <cp:lastModifiedBy>Пользователь</cp:lastModifiedBy>
  <cp:lastPrinted>2017-03-05T12:01:00Z</cp:lastPrinted>
  <dcterms:modified xsi:type="dcterms:W3CDTF">2018-07-16T08:04:00Z</dcterms:modified>
  <cp:revision>20</cp:revision>
  <dc:subject/>
  <dc:title>                                                                                                                 Приложение №6    </dc:title>
</cp:coreProperties>
</file>