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</w:rPr>
      </w:pPr>
      <w:r>
        <w:rPr>
          <w:b/>
        </w:rPr>
        <w:t>Пеклинский сельский Совет народных депутатов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14» июня 2018 г.  № 9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д. Пеклин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сполнении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Пеклинское сельское  поселение»  за 2017 год»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ешением Пеклинского сельского Совета народных депутатов № 36  от 15.12.2008 года «Об утверждении Положения  «О бюджетном процессе в муниципальном образовании «Пеклинское сельское поселение», Уставом муниципального образования «Пеклинское сельское поселение»,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КЛИНСКИЙ СЕЛЬСКИЙ СОВЕТ НАРОДНЫХ ДЕПУТАТОВ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: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1. Утвердить решение об исполнения бюджета муниципального образования «Пеклинское сельское поселение» за 2017 год 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>- по доходам в сумме 5626,4 тыс. руб., согласно приложениям 1,2;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>- по расходам в сумме 5623,4 тыс. руб., согласно приложениям 3,4;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 xml:space="preserve">- дефицит бюджета муниципального образования «Пеклинское сельское поселение» в сумме 3,0 тыс. руб., согласно приложениям 5,6. 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>2. Решение об исполнении бюджета муниципального образования «Пеклинское сельское поселение» за 2017 год опубликовать в районной газете «Знамя труда» (приложение) и на сайте Пеклинской сельской администрации www.peklino.ru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Пеклинское сельское поселение»                                                       В.И. Гайдуков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</w:t>
      </w:r>
      <w:r>
        <w:rPr/>
        <w:t xml:space="preserve">Приложение к Решению Пек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ьского Совета народных депутатов </w:t>
      </w:r>
    </w:p>
    <w:p>
      <w:pPr>
        <w:pStyle w:val="Normal"/>
        <w:rPr>
          <w:sz w:val="26"/>
          <w:szCs w:val="26"/>
        </w:rPr>
      </w:pPr>
      <w:r>
        <w:rPr/>
        <w:t xml:space="preserve">                     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от «14» июня 2018 г.  № 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чет об исполнении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еклинское сельское  поселение» за 2017 год»</w:t>
      </w:r>
    </w:p>
    <w:p>
      <w:pPr>
        <w:pStyle w:val="Normal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ведущего специалиста Пеклинской сельской    администрации Кузнецовой Т. П. «Об итогах исполнения бюджета муниципального образования «Пеклинское сельское поселение» за 2017 год», Пеклинский сельский Совет народных депутатов отмечает следующее: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нение доходной части бюджета муниципального образования «Пеклинское сельское поселение» проходило в условиях измененного налогового законодательства, влияния на уменьшение доходной части бюджета принятых Федеральных Законов, предусматривающих внесение изменений и дополнений в налоговое и бюджетное законодательство, на основе напряженных плановых обязательств, учитывающих вовлечение в расчеты налоговой задолженности прошлых лет.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нение расходных обязательств осуществлялось в условиях ограниченности финансовых ресурсов бюджета муниципального образования «Пеклинское сельское поселение» с учетом  значительной доли социально-значимых расходов.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2017 год поступление налогов и других обязательных платежей, включая безвозмездные перечисления из областного бюджета, в бюджет муниципального образования «Пеклинское сельское поселение» составляют 5626,4 тыс. рублей, или 100,1 % к утвержденным ассигнованиям, и 205,2 % поступлений соответствующего периода прошлого года (2741,0 тыс. руб.).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бюджет муниципального образования «Пеклинское сельское  поселение» за  2017 год мобилизовано собственных доходов в сумме 1088,3 тыс. рублей, или 100,4 % к утвержденным назначениям, и 105,1 % к уровню 2016 года (1035,1 тыс.руб.). Удельный вес собственных доходов в общей сумме доходов муниципального образования «Пеклинское сельское поселение» составляет 19,3 %. 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>Основными налогами, которыми в 2017 году обеспечено формирование собственных доходов муниципального образования являлись: налог на имущество физических лиц, земельный налог организаций и физических лиц. На долю вышеназванных источников доходов бюджета приходится 88,6 % собственных доходов бюджета поселения.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Из бюджетов других уровней в 2017 году поступило финансовой помощи в сумме 4538,1 тыс.руб. или 100,0 % к утвержденным показателям.   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дельный вес указанных поступлений составил 80,7 % в доходах бюджета.</w:t>
      </w:r>
    </w:p>
    <w:p>
      <w:pPr>
        <w:pStyle w:val="Normal"/>
        <w:widowControl w:val="false"/>
        <w:ind w:right="-144" w:firstLine="420"/>
        <w:jc w:val="both"/>
        <w:rPr>
          <w:sz w:val="26"/>
          <w:szCs w:val="26"/>
        </w:rPr>
      </w:pPr>
      <w:r>
        <w:rPr>
          <w:sz w:val="26"/>
          <w:szCs w:val="26"/>
        </w:rPr>
        <w:t>При этом безвозмездные перечисления имеют следующую структуру:</w:t>
      </w:r>
    </w:p>
    <w:p>
      <w:pPr>
        <w:pStyle w:val="Normal"/>
        <w:widowControl w:val="false"/>
        <w:ind w:right="-144" w:firstLine="420"/>
        <w:jc w:val="both"/>
        <w:rPr/>
      </w:pPr>
      <w:r>
        <w:rPr>
          <w:sz w:val="26"/>
          <w:szCs w:val="26"/>
        </w:rPr>
        <w:t xml:space="preserve">дотации – 22,6 %; субвенции –  1,5 %,  межбюджетные трансферты – 1,1 %, прочие межбюджетные трансферты – 74,9 %. 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оритеты в расходовании бюджетных средств определялись задачами  бюджетной политики. В отчетном периоде под особым контролем находились  вопросы выплаты заработной платы работникам бюджетной сферы и оплаты потребленных энергоресурсов. Кредиторская задолженность по данным видам расходов по состоянию на 1 января 2017 составляет 271678,0 тыс. рублей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ъем расходов бюджета муниципального образования «Пеклинское сельское  поселение» за 2017 год составляет – 5623,4 тыс. рублей или 100 % к плановым назначениям. Средства бюджета в первоочередном порядке направлялись на финансирование социально-значимых и защищенных статей бюджета муниципального образования. К уровню 2016 года расходы увеличились на 2995,8 тыс.руб.  </w:t>
      </w:r>
    </w:p>
    <w:p>
      <w:pPr>
        <w:pStyle w:val="Normal"/>
        <w:widowControl w:val="false"/>
        <w:ind w:right="-144" w:hanging="0"/>
        <w:rPr/>
      </w:pPr>
      <w:r>
        <w:rPr>
          <w:sz w:val="26"/>
          <w:szCs w:val="26"/>
        </w:rPr>
        <w:t xml:space="preserve">На 100 %  уточненному плану исполнены расходы раздела «Общегосударственные расходы», «Национальная оборона», «Культура, кинематография и средства массовой информации», «Жилищно-коммунальное хозяйство». Наибольший удельный вес  в структуре расходов заняли расходы по разделу «Культура, кинематография» - 3485,3  тыс.руб. или  62,0 %. Основные затраты в рамках данного раздела сложились на содержание МБУК «Пеклинский сельский Дом культуры», который состоит из 2-х учреждений. По разделу «Общегосударственные расходы» - 1656,1 тыс.руб. –  29,4 %. В данный раздел включены расходы на содержание аппарата администрации, главы муниципального образования. По разделу «Жилищно - коммунальное хозяйство» - 359,0 тыс.руб. – 6,4 %. В данный раздел включены расходы по оплате взносов за капитальный ремонт многоквартирных домов, обслуживание уличного освещения, организация и содержание мест захоронения, прочие мероприятия по благоустройству городских округов и поселений . </w:t>
      </w:r>
    </w:p>
    <w:p>
      <w:pPr>
        <w:pStyle w:val="Normal"/>
        <w:widowControl w:val="false"/>
        <w:ind w:right="-144" w:hanging="0"/>
        <w:rPr/>
      </w:pPr>
      <w:r>
        <w:rPr>
          <w:sz w:val="26"/>
          <w:szCs w:val="26"/>
        </w:rPr>
        <w:t>В области национальной обороны, направлено на оплату труда  с начислениями специалиста по первичному воинскому учету в сумме 59,5,7 тыс.руб., что составило 100 % к утвержденным бюджетным назначениям. Указанные расходы имеют небольшой удельный вес - 1,0 % в структуре расходов бюджета.</w:t>
      </w:r>
    </w:p>
    <w:p>
      <w:pPr>
        <w:pStyle w:val="Normal"/>
        <w:widowControl w:val="false"/>
        <w:ind w:right="-144" w:hanging="0"/>
        <w:rPr/>
      </w:pPr>
      <w:r>
        <w:rPr>
          <w:sz w:val="26"/>
          <w:szCs w:val="26"/>
        </w:rPr>
        <w:t xml:space="preserve">В 2017 году расходы на межбюджетные трансферты составили 3,5 тыс.руб. или 0,06 % в структуре расходов поселения. Данные расходы сложились по передаваемым полномочиям бюджету муниципального района на финансовое обеспечение условий для развития на территории поселения физической культуры и спорта и по осуществлению внешнего муниципального финансового контроля. </w:t>
      </w:r>
    </w:p>
    <w:p>
      <w:pPr>
        <w:pStyle w:val="Normal"/>
        <w:widowControl w:val="false"/>
        <w:ind w:right="-144" w:hanging="0"/>
        <w:rPr/>
      </w:pPr>
      <w:r>
        <w:rPr>
          <w:sz w:val="26"/>
          <w:szCs w:val="26"/>
        </w:rPr>
        <w:t xml:space="preserve">Анализ исполнения бюджета в разрезе экономических статей показал следующее: расходы на заработную плату с начислениями составили –  1983,0 тыс.руб. или  35,3 % от общих расходов бюджета.. 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основании вышеизложенного, Пекл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/>
      </w:pPr>
      <w:r>
        <w:rPr>
          <w:bCs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360" w:right="-144" w:hanging="360"/>
        <w:jc w:val="both"/>
        <w:rPr/>
      </w:pPr>
      <w:r>
        <w:rPr>
          <w:sz w:val="26"/>
          <w:szCs w:val="26"/>
        </w:rPr>
        <w:t>Утвердить отчет об исполнении бюджета муниципального образования «Пеклинское сельское  поселение»  за 2017 год  по доходам в сумме 5626,4 тыс. руб., по расходам в сумме 5623,4 тыс. руб.</w:t>
      </w:r>
    </w:p>
    <w:p>
      <w:pPr>
        <w:pStyle w:val="Normal"/>
        <w:widowControl w:val="false"/>
        <w:numPr>
          <w:ilvl w:val="0"/>
          <w:numId w:val="2"/>
        </w:numPr>
        <w:ind w:left="360" w:right="-14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ь  к сведению: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поступление доходов бюджета муниципального образования «Пеклинское сельское  поселение» за 2017 год  по основным источникам в суммах согласно приложению 1,2 к настоящему Решению.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распределение расходов бюджета муниципального образования «Пеклинское сельское  поселение» за 2017 год по разделам и подразделам, целевым статьям и видам расходов функциональной классификации расходов бюджета согласно  приложению 3 к настоящему Решению.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распределение расходов бюджета муниципального образования «Пеклинское сельское  поселение» за 2017 год по разделам и подразделам, целевым статьям и видам расходов ведомственной классификации расходов бюджета согласно  приложению 4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источники финансирования дефицита бюджета согласно приложениям 5,6 к настоящему Решению.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3. Пеклинской сельской администрации при осуществлении бюджетной политики в 2017 году основными направлениями считать: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обеспечение организации бюджетного процесса  на территории муниципального образования «Пеклинское сельское  поселение» в соответствии с требованиями Бюджетного кодекса РФ и действующего законодательства;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 приоритетном  порядке финансирование в полном объеме расходов по заработной плате работникам бюджетной сферы и оплату потребленных энергоресурсов;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принимать меры по мобилизации доходов в бюджет муниципального образования «Пеклинское сельское  поселение», за счет улучшения собираемости текущих налоговых платежей и максимального погашения задолженности по платежам в бюджет;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 по каждому налогоплательщику рассматривать ожидаемое поступление  текущих платежей  и обеспечение погашения задолженности по налогам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, финансам и налогам (Новикова И.Л.) и  ведущего специалиста Пеклинской сельской  администрации (Кузнецова Т.П.)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Пеклинское сельское поселение»                                                       В.И. Гайдуков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Пользователь</cp:lastModifiedBy>
  <cp:lastPrinted>2017-03-30T17:33:00Z</cp:lastPrinted>
  <dcterms:modified xsi:type="dcterms:W3CDTF">2018-07-16T07:56:00Z</dcterms:modified>
  <cp:revision>191</cp:revision>
  <dc:subject/>
  <dc:title>                        Р  О  С  С  И  Й  С  К  А  Я    Ф  Е  Д  Е  Р  А  Ц  И  Я</dc:title>
</cp:coreProperties>
</file>