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24760" cy="1337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Пеклинского сельского Совета народных депутатов                                          от   "14" июня 2018 г. 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Пекинское сельское поселение"                       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05.35pt;mso-wrap-distance-left:9pt;mso-wrap-distance-right:0pt;mso-wrap-distance-top:0pt;mso-wrap-distance-bottom:0pt;margin-top:113.3pt;mso-position-vertical-relative:page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еклинского сельского Совета народных депутатов                                          от   "14" июня 2018 г.  № 9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Пекинское сельское поселение"                       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дефицита бюджета по кодам классификации  источников финансирования  дефицита бюджета муниципального образования «Пеклинское 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тыс.</w:t>
      </w:r>
      <w:r>
        <w:rPr/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,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6:00Z</dcterms:created>
  <dc:creator>ADMIN</dc:creator>
  <dc:description/>
  <cp:keywords/>
  <dc:language>en-US</dc:language>
  <cp:lastModifiedBy>Пользователь</cp:lastModifiedBy>
  <cp:lastPrinted>2017-03-05T11:59:00Z</cp:lastPrinted>
  <dcterms:modified xsi:type="dcterms:W3CDTF">2018-07-16T08:04:00Z</dcterms:modified>
  <cp:revision>24</cp:revision>
  <dc:subject/>
  <dc:title>Приложение № 5    </dc:title>
</cp:coreProperties>
</file>