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рянская област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убровский район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клинский сельский Совет народных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мая 2020 г.   № 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еклин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«Об исполнении бюджета Пеклинского сельского поселения за 2019 год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оссийской Федерации, Решением Пеклинского сельского Совета народных депутатов № 45 от 03.04.2020 года «Об утверждении Положения «О бюджетном процесс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клинского сельского поселения Дубровского муниципального района Брянской области», Уставом муниципального образовани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КЛИНСКИЙ СЕЛЬСКИЙ СОВЕТ НАРОДНЫХ ДЕПУТАТ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Утвердить годовой отчет об исполнении бюджета Пеклинского сельского поселения за 2019 год» по доходам в сумме 18 816 159,9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по расходам в сумме 18 853 623,35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с дефицитом в сумме 37 463,37 рублей. (Приложение № 1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бнародованию и размещению на сайте Пеклинской сельской администрации в сети «Интернет» </w:t>
      </w:r>
      <w:r>
        <w:rPr>
          <w:sz w:val="28"/>
          <w:szCs w:val="28"/>
          <w:lang w:val="en-US"/>
        </w:rPr>
        <w:t>peklino</w:t>
      </w:r>
      <w:r>
        <w:rPr>
          <w:sz w:val="28"/>
          <w:szCs w:val="28"/>
        </w:rPr>
        <w:t>.r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кл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                                                                                           В.И. Гайдук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Пекли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от «___» мая 2020 года №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еклинского сельского поселения з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44"/>
        <w:jc w:val="both"/>
        <w:rPr/>
      </w:pPr>
      <w:r>
        <w:rPr>
          <w:sz w:val="26"/>
          <w:szCs w:val="26"/>
        </w:rPr>
        <w:t>Показатели бюджета на 2019 год первоначально утверждены решением Пеклинского сельского Совета народных депутатов 25.12.2018 года № 22 «О бюджете муниципального образования «Пеклинское сельское поселение» на 2019 год и плановый период 2020 и 2021 годов», по доходам в объеме 1 875 305,00 рублей, по расходам – 1 875 305,00 рублей, сбалансированным.</w:t>
      </w:r>
    </w:p>
    <w:p>
      <w:pPr>
        <w:pStyle w:val="Normal"/>
        <w:spacing w:lineRule="auto" w:line="360"/>
        <w:ind w:firstLine="644"/>
        <w:jc w:val="both"/>
        <w:rPr/>
      </w:pPr>
      <w:r>
        <w:rPr>
          <w:sz w:val="26"/>
          <w:szCs w:val="26"/>
        </w:rPr>
        <w:t>В течение отчетного периода в решение 5 раз вносились изменения, объем дефицита не изменялся.</w:t>
      </w:r>
    </w:p>
    <w:p>
      <w:pPr>
        <w:pStyle w:val="Normal"/>
        <w:spacing w:lineRule="auto" w:line="360"/>
        <w:ind w:firstLine="644"/>
        <w:jc w:val="both"/>
        <w:rPr/>
      </w:pPr>
      <w:r>
        <w:rPr>
          <w:sz w:val="26"/>
          <w:szCs w:val="26"/>
        </w:rPr>
        <w:t>С учетом изменений бюджет на 2019 год утвержден по доходам в объеме 18 816 159,98 рублей, по расходам в объеме 18 853 623,35 рублей, дефицит бюджета утвержден в сумме 27 463,37 рубле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Доходная часть бюджета за 2019 год исполнена в сумме 18 853 462,48 рублей, или на 100,2 % к утвержденным годовым назначениям. По сравнению с соответствующим уровнем прошлого года доходы увеличились на 16 777 253,28 рублей. В структуре доходов бюджета удельный вес собственных доходов составил 28,6 %, что выше соответствующего периода прошлого года на 3,8 процентного пункта. На долю безвозмездных поступлений приходится 71,4 процента. Налоговые и неналоговые доходы бюджета в сравнении с отчетным периодом 2018 года увеличились на 3 991 685,97 рублей или на 5,8 процента, объем безвозмездных поступлений увеличился в 19,8 раз.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тыс. рублей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418"/>
        <w:gridCol w:w="1417"/>
        <w:gridCol w:w="1276"/>
        <w:gridCol w:w="1276"/>
        <w:gridCol w:w="1701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о</w:t>
            </w:r>
          </w:p>
          <w:p>
            <w:pPr>
              <w:pStyle w:val="Normal"/>
              <w:jc w:val="center"/>
              <w:rPr/>
            </w:pPr>
            <w:r>
              <w:rPr/>
              <w:t>на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дная бюджетная роспись</w:t>
            </w:r>
          </w:p>
          <w:p>
            <w:pPr>
              <w:pStyle w:val="Normal"/>
              <w:jc w:val="center"/>
              <w:rPr/>
            </w:pPr>
            <w:r>
              <w:rPr/>
              <w:t>на 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на 01.01.2020</w:t>
            </w:r>
          </w:p>
        </w:tc>
      </w:tr>
      <w:tr>
        <w:trPr>
          <w:trHeight w:val="92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 доходы, в 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2,9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,8</w:t>
            </w:r>
          </w:p>
        </w:tc>
      </w:tr>
      <w:tr>
        <w:trPr>
          <w:trHeight w:val="38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ДФ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3</w:t>
            </w:r>
          </w:p>
        </w:tc>
      </w:tr>
      <w:tr>
        <w:trPr>
          <w:trHeight w:val="42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единый с/х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</w:tr>
      <w:tr>
        <w:trPr>
          <w:trHeight w:val="47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лог на имуще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5</w:t>
            </w:r>
          </w:p>
        </w:tc>
      </w:tr>
      <w:tr>
        <w:trPr>
          <w:trHeight w:val="64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,6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1,1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>доходы от продажи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1,1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0,6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таци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равн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балансирова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венци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ущ. первичного воинск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ные 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0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6"/>
          <w:szCs w:val="26"/>
        </w:rPr>
        <w:t>Субвенции</w:t>
      </w:r>
      <w:r>
        <w:rPr>
          <w:sz w:val="26"/>
          <w:szCs w:val="26"/>
        </w:rPr>
        <w:t xml:space="preserve"> за отчетный период поступили в сумме 79,3 тыс. рублей, что составило 100,0% плана и 108,9% к уровню 2018 года. На осуществление первичного воинского учета направлено 79,3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Кассовое исполнение </w:t>
      </w:r>
      <w:r>
        <w:rPr>
          <w:b/>
          <w:i/>
          <w:sz w:val="26"/>
          <w:szCs w:val="26"/>
        </w:rPr>
        <w:t>иных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межбюджетных трансфертов</w:t>
      </w:r>
      <w:r>
        <w:rPr>
          <w:sz w:val="26"/>
          <w:szCs w:val="26"/>
        </w:rPr>
        <w:t xml:space="preserve"> составило 160,3 тыс. рублей, или 100 % плановых назначени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бщий объем расходов, утвержденный решением о бюджете на 2019 год, составляет  1875,3 тыс. рублей, уточненный – 18853,6 тыс. рублей. 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расходов бюджета за 2019 года составило 15510,3 тыс. рублей, что соответствует 82,3% уточненной бюджетной росписи. К уровню расходов аналогичного периода прошлого года расходы в абсолютном значении увеличились на 13467,0 тыс. рублей, или в 7,6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Исполнение расходов бюджета за 2019 года осуществлялось по 8 разделам бюджетной классификации. Наибольший удельный вес в общем объеме расходов составили расходы по разделу: 05 «Жилищно-коммунальное хозяйство» - 83,4 процента. 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587"/>
        <w:gridCol w:w="1275"/>
        <w:gridCol w:w="1418"/>
        <w:gridCol w:w="1398"/>
        <w:gridCol w:w="1295"/>
        <w:gridCol w:w="1276"/>
      </w:tblGrid>
      <w:tr>
        <w:trPr>
          <w:trHeight w:val="797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расход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firstLine="18"/>
              <w:jc w:val="center"/>
              <w:rPr/>
            </w:pPr>
            <w:r>
              <w:rPr/>
              <w:t>Р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01.01.201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2019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точне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2019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на</w:t>
            </w:r>
            <w:r>
              <w:rPr/>
              <w:t>я роспис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2019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ено  на 01.01.2020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6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6,2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оборон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безопас-ность и правоохрани-тельная деятельно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9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илищно- коммунальное </w:t>
            </w:r>
          </w:p>
          <w:p>
            <w:pPr>
              <w:pStyle w:val="Normal"/>
              <w:widowControl w:val="false"/>
              <w:rPr/>
            </w:pPr>
            <w:r>
              <w:rPr/>
              <w:t>хозяйств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80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36,9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разова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циальная политик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336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6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3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10,3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ервому разделу, подразделу – 01 11 «Резервный фонд» кассовое исполнении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исполнению расходов)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исполнения расходов бюджета по разделам классификации расходов в отчетном периоде показал следую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</w:rPr>
        <w:t>01 «Общегосударственные расходы»</w:t>
      </w:r>
      <w:r>
        <w:rPr>
          <w:sz w:val="26"/>
          <w:szCs w:val="26"/>
        </w:rPr>
        <w:t xml:space="preserve"> за 2019 год исполнены в сумме 1946,2 тыс. рублей, или 100 % к утвержденной бюджетной росписи. Доля расходов по разделу в общей структуре расходов бюджета составила 12,5 процентов. По разделу отмечено увеличение объема кассовых расходов к аналогичному периоду 2018 года на 12,6 процента. Средства направлены на обеспечение деятельности главы муниципального образования в сумме 468,0 рублей, на обеспечение деятельности центрального аппарата – 1150,7 тыс. рублей, на обеспечение деятельности контрольного органа 10,0 тыс. рублей, проведение выборов и референдумов – 27,3 тыс. руб., другие общегосударственные вопросы – 290,2 тыс. 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по разделу </w:t>
      </w:r>
      <w:r>
        <w:rPr>
          <w:b/>
          <w:sz w:val="26"/>
          <w:szCs w:val="26"/>
        </w:rPr>
        <w:t>02 «Национальная оборона»</w:t>
      </w:r>
      <w:r>
        <w:rPr>
          <w:sz w:val="26"/>
          <w:szCs w:val="26"/>
        </w:rPr>
        <w:t xml:space="preserve"> за 2019 год сложились в сумме 79,3 тыс. рублей, или 100% к объему расходов, предусмотренных уточненной бюджетной росписью на год. Темп роста к аналогичному периоду 2018 года составил 108,9 процентов. Структура раздела представлена одним подразделом - 02 03 «Мобилизационная и вневойсковая подготовка». Доля расходов по разделу в общей структуре расходов бюджета составила 0,5 процен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</w:rPr>
        <w:t xml:space="preserve">04 «Национальная экономика» </w:t>
      </w:r>
      <w:r>
        <w:rPr>
          <w:sz w:val="26"/>
          <w:szCs w:val="26"/>
        </w:rPr>
        <w:t>расходы за 2019 год сложились в сумме 113,9 тыс. руб. или 100% к объему расходов, предусмотренных уточненной бюджетной росписью на год. Расходы произведены на страхование ГТС и утверждение генеральных планов поселения. Доля расходов по разделу в общей структуре расходов бюджета составила 0,7 процен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</w:rPr>
        <w:t>05 «Жилищно-коммунальное хозяйство»</w:t>
      </w:r>
      <w:r>
        <w:rPr>
          <w:sz w:val="26"/>
          <w:szCs w:val="26"/>
        </w:rPr>
        <w:t xml:space="preserve"> расходы бюджета в 2019 году сложились в сумме 12936,9 тыс. рублей, или в 56,8 раз к объему расходов, предусмотренных уточненной бюджетной росписью на год. Расходы представлены подразделом 05 01 «Жилищное хозяйство», 05 03 «Благоустройство». Доля расходов по разделу в общей структуре расходов бюджета составила 83,4 проц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асходы по разделу </w:t>
      </w:r>
      <w:r>
        <w:rPr>
          <w:b/>
          <w:sz w:val="26"/>
          <w:szCs w:val="26"/>
        </w:rPr>
        <w:t xml:space="preserve">07 «Образования» </w:t>
      </w:r>
      <w:r>
        <w:rPr>
          <w:sz w:val="26"/>
          <w:szCs w:val="26"/>
        </w:rPr>
        <w:t>на 2019 год утверждены в объеме 5,0 тыс. рублей. Исполнены за 2019 год в сумме 5,0 тыс. рублей. Расходы направлены на организацию и осуществление мероприятий по работе с детьми и молодежью в поселении по переданным полномочия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асходы по разделу </w:t>
      </w:r>
      <w:r>
        <w:rPr>
          <w:b/>
          <w:sz w:val="26"/>
          <w:szCs w:val="26"/>
        </w:rPr>
        <w:t>08 «Культура, кинематография»</w:t>
      </w:r>
      <w:r>
        <w:rPr>
          <w:sz w:val="26"/>
          <w:szCs w:val="26"/>
        </w:rPr>
        <w:t xml:space="preserve"> на 2019 год утверждены в объеме 15,0 тыс. рублей. Исполнены за 2019 год в сумме 265,0 тыс. рублей. В общем объеме бюджета доля расходов по разделу составила 1,7 процента. Структура раздела представлена одним подразделом – 08 01 «Культура». Средства в форме субсидий направлены на мероприятия по сохранению культурного наследия в сумме 15,0 тыс. рублей, 250,0 тыс. руб. переданные полномочия по созданию условий для организации досу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ходы по разделу </w:t>
      </w:r>
      <w:r>
        <w:rPr>
          <w:b/>
          <w:sz w:val="26"/>
          <w:szCs w:val="26"/>
        </w:rPr>
        <w:t>«Социальная политика»</w:t>
      </w:r>
      <w:r>
        <w:rPr>
          <w:sz w:val="26"/>
          <w:szCs w:val="26"/>
        </w:rPr>
        <w:t xml:space="preserve"> утверждено уточненной бюджетной росписью в сумме 64,0 тыс. рублей, исполнены расходы за 2019 год в сумме 64,0 тыс. рублей. Расходы представлены одним подразделом 1001 «Пенсионное обеспечени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</w:rPr>
        <w:t>11 «Физическая культура и сорт»</w:t>
      </w:r>
      <w:r>
        <w:rPr>
          <w:sz w:val="26"/>
          <w:szCs w:val="26"/>
        </w:rPr>
        <w:t xml:space="preserve"> кассовый расход за 2019 год составил 100,0 тыс. руб. Структура раздела представлена одним подразделом – 11 02 «Массовый спорт»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6"/>
          <w:szCs w:val="26"/>
        </w:rPr>
        <w:tab/>
        <w:t>Остаток денежных средств по состоянию на 1 января 2020 года составил 3380,6 тыс. рублей, по состоянию на 1 января 2019 года – 37,5 тыс. рублей.</w:t>
      </w:r>
    </w:p>
    <w:p>
      <w:pPr>
        <w:pStyle w:val="Normal"/>
        <w:spacing w:lineRule="auto" w:line="36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я муниципальной программы</w:t>
      </w:r>
    </w:p>
    <w:p>
      <w:pPr>
        <w:pStyle w:val="Normal"/>
        <w:spacing w:lineRule="auto" w:line="360"/>
        <w:ind w:left="56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Муниципальная программа Реализация отдельных полномочий муниципального образования «Пеклинское сельское поселение» на 2019-2021 годы утверждена Постановлением Пеклинской сельской администрации от 27.12.2018 года № 48 с объемом финансирования на 2019 год в сумме 1875,3 тыс. рублей, в том числе 1796,0 тыс. рублей средства местного бюджета, 79,3 тыс. рублей средства областного бюджета.</w:t>
      </w:r>
    </w:p>
    <w:p>
      <w:pPr>
        <w:pStyle w:val="Normal"/>
        <w:spacing w:lineRule="auto" w:line="360"/>
        <w:ind w:firstLine="646"/>
        <w:jc w:val="both"/>
        <w:rPr>
          <w:sz w:val="26"/>
          <w:szCs w:val="26"/>
        </w:rPr>
      </w:pPr>
      <w:r>
        <w:rPr>
          <w:sz w:val="26"/>
          <w:szCs w:val="26"/>
        </w:rPr>
        <w:t>В течение отчетного периода в постановление 4 раза вносились изменения.</w:t>
      </w:r>
    </w:p>
    <w:p>
      <w:pPr>
        <w:pStyle w:val="Normal"/>
        <w:spacing w:lineRule="auto" w:line="360"/>
        <w:ind w:firstLine="646"/>
        <w:jc w:val="both"/>
        <w:rPr/>
      </w:pPr>
      <w:r>
        <w:rPr>
          <w:sz w:val="26"/>
          <w:szCs w:val="26"/>
        </w:rPr>
        <w:t>С учетом изменений общий объем на 2019 год утвержден в сумме 15510,3 тыс. рублей, в том числе 15431,0 тыс. рублей средства местного бюджета, 79,3 тыс. рублей средства областного бюджета.</w:t>
      </w:r>
    </w:p>
    <w:p>
      <w:pPr>
        <w:pStyle w:val="Normal"/>
        <w:spacing w:lineRule="auto" w:line="360"/>
        <w:ind w:firstLine="646"/>
        <w:jc w:val="both"/>
        <w:rPr/>
      </w:pPr>
      <w:r>
        <w:rPr>
          <w:sz w:val="26"/>
          <w:szCs w:val="26"/>
        </w:rPr>
        <w:t>Рост параметров бюджета к первоначально утвержденным значениям составил 827,1 процентов или увеличился на 13635,0 тыс. рублей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57:00Z</dcterms:created>
  <dc:creator>Marina</dc:creator>
  <dc:description/>
  <cp:keywords/>
  <dc:language>en-US</dc:language>
  <cp:lastModifiedBy>Пользователь</cp:lastModifiedBy>
  <cp:lastPrinted>2016-04-19T14:23:00Z</cp:lastPrinted>
  <dcterms:modified xsi:type="dcterms:W3CDTF">2020-05-25T09:28:00Z</dcterms:modified>
  <cp:revision>34</cp:revision>
  <dc:subject/>
  <dc:title>Российская Федерация</dc:title>
</cp:coreProperties>
</file>