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Пеклинского сельского Совета народных депутатов                                          от   27.06.2019 г. 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Пеклинское сельское поселение"                       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еклинского сельского Совета народных депутатов                                          от   27.06.2019 г.  № 9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Пеклинское сельское поселение"                       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 «Пеклинское сельское поселени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3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3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17-03-05T12:01:00Z</cp:lastPrinted>
  <dcterms:modified xsi:type="dcterms:W3CDTF">2019-06-27T09:52:00Z</dcterms:modified>
  <cp:revision>24</cp:revision>
  <dc:subject/>
  <dc:title>                                                                                                                 Приложение №6    </dc:title>
</cp:coreProperties>
</file>