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12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Протокол</w:t>
      </w:r>
    </w:p>
    <w:p>
      <w:pPr>
        <w:pStyle w:val="Normal"/>
        <w:shd w:fill="FFFFFF" w:val="clear"/>
        <w:spacing w:lineRule="auto" w:line="312" w:before="280" w:after="0"/>
        <w:jc w:val="center"/>
        <w:rPr/>
      </w:pPr>
      <w:r>
        <w:rPr>
          <w:b/>
          <w:bCs/>
          <w:color w:val="222222"/>
          <w:sz w:val="28"/>
          <w:szCs w:val="28"/>
        </w:rPr>
        <w:t>публичных слушаний по отчету об исполнении бюджета муниципального образования «Пеклинское сельское поселение»</w:t>
      </w:r>
    </w:p>
    <w:p>
      <w:pPr>
        <w:pStyle w:val="Normal"/>
        <w:shd w:fill="FFFFFF" w:val="clear"/>
        <w:spacing w:lineRule="auto" w:line="312" w:before="28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 </w:t>
      </w:r>
      <w:r>
        <w:rPr>
          <w:b/>
          <w:bCs/>
          <w:color w:val="222222"/>
          <w:sz w:val="28"/>
          <w:szCs w:val="28"/>
        </w:rPr>
        <w:t>за 2018 год</w:t>
      </w:r>
    </w:p>
    <w:p>
      <w:pPr>
        <w:pStyle w:val="Normal"/>
        <w:shd w:fill="FFFFFF" w:val="clear"/>
        <w:spacing w:before="280" w:after="288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26.06.2019   </w:t>
      </w:r>
    </w:p>
    <w:p>
      <w:pPr>
        <w:pStyle w:val="Normal"/>
        <w:shd w:fill="FFFFFF" w:val="clear"/>
        <w:spacing w:before="280" w:after="288"/>
        <w:rPr>
          <w:rFonts w:ascii="Arial" w:hAnsi="Arial" w:cs="Arial"/>
          <w:color w:val="000000"/>
          <w:sz w:val="28"/>
          <w:szCs w:val="28"/>
        </w:rPr>
      </w:pPr>
      <w:r>
        <w:rPr>
          <w:color w:val="222222"/>
          <w:sz w:val="28"/>
          <w:szCs w:val="28"/>
        </w:rPr>
        <w:t>д. Пеклино</w:t>
      </w:r>
    </w:p>
    <w:p>
      <w:pPr>
        <w:pStyle w:val="Normal"/>
        <w:shd w:fill="FFFFFF" w:val="clear"/>
        <w:spacing w:before="144" w:after="288"/>
        <w:rPr>
          <w:rFonts w:ascii="Arial" w:hAnsi="Arial" w:cs="Arial"/>
          <w:color w:val="000000"/>
          <w:sz w:val="28"/>
          <w:szCs w:val="28"/>
        </w:rPr>
      </w:pPr>
      <w:r>
        <w:rPr>
          <w:color w:val="222222"/>
          <w:sz w:val="28"/>
          <w:szCs w:val="28"/>
        </w:rPr>
        <w:t xml:space="preserve">Место проведения: Брянская область, Дубровский район, д. Пеклино, здание ДК </w:t>
      </w:r>
    </w:p>
    <w:p>
      <w:pPr>
        <w:pStyle w:val="Normal"/>
        <w:shd w:fill="FFFFFF" w:val="clear"/>
        <w:spacing w:before="144" w:after="288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Присутствовали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.Гайдуков В.И. –  Глава муниципального образования «Пеклинское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ельское поселение»;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уркина М.А. – специалист Пеклинской сельской администрации;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икова И.Л. -  председатель постоянной депутатской комиссии по бюджету и экономическим вопросам;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Кузнецова Т.П. – ведущий специалист Пеклинской сельской администрации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222222"/>
          <w:sz w:val="28"/>
          <w:szCs w:val="28"/>
        </w:rPr>
        <w:t xml:space="preserve">Депутаты Пеклинского сельского Совета народных депутатов – 4 человека;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ascii="Arial" w:hAnsi="Arial" w:cs="Arial"/>
          <w:color w:val="000000"/>
          <w:sz w:val="28"/>
          <w:szCs w:val="28"/>
        </w:rPr>
      </w:pPr>
      <w:r>
        <w:rPr>
          <w:color w:val="222222"/>
          <w:sz w:val="28"/>
          <w:szCs w:val="28"/>
        </w:rPr>
        <w:t>Жители Пеклинского сельского поселения – 10 человек.</w:t>
      </w:r>
      <w:r>
        <w:rPr>
          <w:color w:val="222222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before="28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222222"/>
          <w:sz w:val="28"/>
          <w:szCs w:val="28"/>
        </w:rPr>
        <w:t xml:space="preserve">Секретарь публичных слушаний –   Куркина М.А. - инспектор Пеклинской сельской администрации </w:t>
      </w:r>
    </w:p>
    <w:p>
      <w:pPr>
        <w:pStyle w:val="Normal"/>
        <w:shd w:fill="FFFFFF" w:val="clear"/>
        <w:spacing w:lineRule="auto" w:line="312" w:before="28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Повестка дня:</w:t>
      </w:r>
      <w:r>
        <w:rPr>
          <w:color w:val="222222"/>
          <w:sz w:val="28"/>
          <w:szCs w:val="28"/>
        </w:rPr>
        <w:t xml:space="preserve"> </w:t>
        <w:br/>
        <w:t xml:space="preserve">Отчет об исполнении бюджета </w:t>
      </w:r>
      <w:r>
        <w:rPr>
          <w:bCs/>
          <w:color w:val="222222"/>
          <w:sz w:val="28"/>
          <w:szCs w:val="28"/>
        </w:rPr>
        <w:t>муниципального образования «Пеклинское сельское поселение» за 2018 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>Выступили: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йдуков В.И. –  Глава муниципального образования «Пеклинское </w:t>
      </w:r>
    </w:p>
    <w:p>
      <w:pPr>
        <w:pStyle w:val="ConsPlusNonformat"/>
        <w:widowControl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е поселение» </w:t>
      </w:r>
      <w:r>
        <w:rPr>
          <w:rFonts w:cs="Times New Roman" w:ascii="Times New Roman" w:hAnsi="Times New Roman"/>
          <w:color w:val="222222"/>
          <w:sz w:val="28"/>
          <w:szCs w:val="28"/>
        </w:rPr>
        <w:t>открыла публичные слуш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Кузнецова Т.П. – ведущий специалист Пеклинской сельской администрации - довела до сведения присутствующих отчет об исполнении бюджета 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>муниципального образования «Пеклинское сельское поселение» за 2018 год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Показатели бюджета на 2018 год первоначально утверждены решением Пеклинского сельского Совета народных депутатов от 26.12.2017 года №15 «О бюджете муниципального образования «Пеклинское сельское поселение» на 2018 год и на плановый период 2019 и 2020 годов» по доходам в объеме 1702,0 тыс. рублей, по расходам – 1702,0 тыс. рублей, сбалансированным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В течение отчетного года в решение 5 раз вносились изменения, объем дефицита изменялся один раз. В окончательной редакции решением Пеклинского сельского Совета народных депутатов от 25.12.2018 № 24 бюджет утвержден по доходам, включая безвозмездные перечисления, в сумме 2039,7 тыс. рублей, по расходам в сумме 2044,3 тыс. рублей, с дефицитом бюджета в сумме 4,6 тыс. рублей, источником финансирования которого являлись остатки средств на счете бюджета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Бюджет поселения за 2018 год исполнен по доходам в сумме 2076,2 тыс. рублей, или 101,8 % к уточненному плану, по расходам в сумме 2043,3 тыс. рублей, или 99,95 % к утвержденным бюджетным назначениям, с профицитом в сумме 32,9 тыс. рублей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Остаток средств на счете бюджета поселения по состоянию на 01.01.2018 года составлял 4,6 тыс. рублей, по состоянию на 01.01.2019 года – 37,5 тыс. рублей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Форма 0503161</w:t>
      </w:r>
      <w:r>
        <w:rPr>
          <w:sz w:val="28"/>
          <w:szCs w:val="28"/>
        </w:rPr>
        <w:t xml:space="preserve"> «Сведения о количестве подведомственных учреждений» содержит обобщенные данные о количественном составе подведомственных муниципальных учреждений (в том числе обособленных подразделе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едениях отражается общее количество подведомственных учреждений на начало отчетного периода – 1 (Муниципальное бюджетное учреждение культуры), на конец отчетного периода – 0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Пеклинской сельской администрации № 38 от 30.08.2018 года «О ликвидации Муниципального бюджетного учреждения культуры «Пеклинский сельский Дом культуры» было принято решение ликвидировать данное учрежд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 сентября 2018 года в ЕГРЮЛ в отношении юридического лица муниципального бюджетного учреждения культуры «Пеклинский сельский Дом культуры» внесена запись о ликвидации юридическ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 утвержденные параметры доходной части бюджета увеличены на 33,6% и составили 2039,71 тыс. рублей. Увеличение связано с ростом собственных дох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18 год доходная часть бюджета муниципального образования «Пеклинское сельское поселение» исполнена в сумме 2076,2 тыс. рублей, что составило 136,0% к первоначально утвержденным плановым назначениям и 101,8% к уточненным назначениям. Исполнение к уровню 2017 года составило 71,2 процента. Сверх плана в бюджет муниципального образования «Пеклинское сельское поселение» поступило 36,5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018 год поступление доходов в бюджет муниципального образования «Пеклинское сельское поселение» по отношению к уровню предыдущего отчетного периода снизились на 63,1проц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8 год темп роста безвозмездных поступлений ниже темпа роста собственных доходов на 32,0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по собственным доходам исполнен в объеме 1401,2 тыс. рублей, на 102,7% плановых назначений, или 128,7% к уровню 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структуры доходов бюджета муниципального образования «Пеклинское сельское поселение» показал, что удельный вес собственных доходов в 2018 году составил 67,5%, что выше уровня прошлого года (19,3%) на 48,2 процентного пункта. Данные свидетельствуют об увеличении в 2018 году доли собственных доходов и снижении доли безвозмездных поступлений из обла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собственных доходов на долю налоговых приходится 100,0 процента. В 2018 году доходными источниками, сформировавшими 73,1% объема собственных доходов бюджета муниципального образования «Пеклинское сельское поселение» являются земельный налог. 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8 год налоговые доходы в бюджет поступили в сумме 1401,2 тыс. рублей, или 102,7% уточненного плана. В бюджет сверх плана поступило   36,5 тыс. рублей налоговых платеж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о группе налоговых доходов выполнение и перевыполнение плановых назначений обеспечено по всем источник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 поступил в бюджет в сумме 139,8 тыс. рублей, или 104,3% плана, сверх установленные поступления составили 5,8 тыс. рублей. Первоначальный план по НДФЛ был увеличен на 11,0 тыс. рублей, исполнение к первоначальным плановым показателям составило 113,7 процента. Темп роста поступления налога к уровню 2017 года – 132,9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сельскохозяйственный налог утвержден в сумме 7,0 тыс. рублей, в связи с уточнением поступлений 2017 года, единый сельскохозяйственный налог списан в сумме 6,9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 на имущество физически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ил в 2018 году в сумме 243,9 тыс. рублей, или 105,1% плана. Первоначальный план увеличен на 72,0 тыс. рублей, исполнение к первоначальным плановым показателям составляет 152,4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взимается по ставкам установленным в соответствии с подпунктом 1, 2 пункта 1 статьи 394 Налогового кодекса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земельный налог поступил в бюджет в сумме 1024,4 тыс. рублей, или 103,3% плана. Первоначальный план увеличен на 211,7 тыс. рублей, исполнение к первоначальным плановым показателям составляет 131,3 процента.</w:t>
      </w:r>
    </w:p>
    <w:p>
      <w:pPr>
        <w:pStyle w:val="Normal"/>
        <w:ind w:left="567" w:firstLine="142"/>
        <w:jc w:val="both"/>
        <w:rPr/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запланированные на 2018 год в сумме 675,0 тыс. рублей, исполнены на 100,0 процентов. Доля безвозмездных поступлений из бюджетов других уровней в общем объеме доходов поселения в 2018 году составила 32,5 % против 80,7 % в 2017 году. В структуре безвозмездных поступлений дотации занимают 72,0 %, субвенции – 10,7 процента, иные межбюджетные трансферты – 17,3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тации в бюджет сельского поселения поступили в объеме 486,0 тыс. рублей, или 100,0 % планового объема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ыравнивание бюджетной обеспеченности приходится - 85,0 тыс. рублей, или 17,5 % общего объема дот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ддержку мер по обеспечению сбалансированности бюджетов – 401,0 тыс. рублей, или 82,5 % объема дот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венции в сумме 72,7 тыс. рублей поступили в бюджет поселения на осуществление полномочий по первичному воинскому у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оступили в объеме 116,3 тыс. рублей, 100,0% планового объема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расход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асходная часть бюджета Пеклинского сельского поселения исполнена в сумме 1935,6 тыс. рублей, что составляет 99,95% плановых назначений.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ных обязательств в отчетном периоде осуществлялось в соответствии с полномочиями, определенными положениями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расходов занимают расходы раздела 01 «Общегосударственные вопросы» – 75,3 %, что в абсолютном выражении составило 1538,2 тыс. рублей. Расходы по данному разделу направлялись на функционирование высшего должностного лица муниципального образования, содержание центрального аппарата, закупку товаров, работ и услуг для муниципальных нужд, уплату налогов, обеспечение деятельности органов финансового (финансово-бюджетного) надз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драздела 0102 «Функционирование высшего должностного лица» исполнены в сумме 438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драздела 0104 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полнены в сумм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911,0 тыс. рублей и произведены в целях обеспечения деятельности центрального аппарата администрац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6 «Обеспечение деятельности финансовых, налоговых и таможенных органов и органов финансового (финансово-бюджетного) надзора» отражены расходы на выполнение передаваемых полномочий по внешнему финансовому контролю в сумме 1,0 тыс. 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13 «Другие общегосударственные вопросы» отражены расходы на закупку товаров, работ и услуг для осуществления муниципальных нужд в сумме 187,8 тыс. 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2 «Национальная оборона» расходы исполнены в объеме утвержденных ассигнований на оплату труда с начислениями специалиста по первичному воинскому учету – 72,7 тыс. рублей, удельный вес которых в структуре общих расходов бюджета поселения составил 3,6 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раздела 03 «Национальная безопасность и правоохранительная деятельность» составили 0,8 %, что в абсолютном выражении составило 17,0 тыс. 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 «Жилищно-коммунальное хозяйство» расходы исполнены в сумме 171,0 тыс. рублей, или 99,4 % плановых назначений. Удельный вес расходов в структуре общих расходов бюджета поселения по данному разделу составил 8,4 процента. Расходы направлены на жилищное хозяйство в сумме 50,3 тыс. рублей, прочие мероприятия по благоустройству – 120,7 тыс.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о разделу 08 «Культура, кинематография» расходы бюджета утверждены в объеме 152,9 тыс. рублей. Исполнение расходов за 2018 год сложилось в сумме 152,9 тыс. рублей, или 100,0 процентов к плановым значениям. Средства направлены на обеспечение деятельности подведомственных учрежд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оциальную политику по разделу 10 утверждено 88,4 тыс. рублей. Расходы направлены на пенсионное обеспечение в объеме 100,0% утвержденных назнач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разделу 11 «Физическая культура и спорт» расходы бюджета утверждены в объеме 3,0 тыс. рублей. Исполнение составило 100,0 процентов к плановым знач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бюджета поселения в разрезе классификации операций показал, что расходы на выплаты персоналу в целях обеспечения выполнения функций муниципальными органами составили 1181,1 тыс. рублей, или 57,8 % общего объема расходов бюджета поселения. К уровню 2017 года объем расходов снизился на 109,1 тыс. рублей, или на 8,5 процен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на закупку товаров, работ и услуг для обеспечения муниципальных нужд составили 604,1 тыс. рублей, или 29,6% общего объема расходов бюджета поселения. К уровню 2017 года объем расходов снизился на 168,0 тыс. рублей, или на 21,8 процен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ходы по коду 300 «Социальные выплаты» направлены на муниципальные пенсии в сумме 88,4 тыс. рублей, удельный вес составляет 4,3 процент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бсидии бюджетным учреждения в 2018 году составили 152,9 тыс. рублей, или 4,4% к уровню 2017 года (ликвидация дома культы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Иные бюджетные ассигнования, исполненные по коду 800 в 2018 году составили 12,8 тыс. рублей, 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* уплата налога на имущество и земельный налог – 7,0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* уплата иных платежей – 5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еклинской сельской администрации в 2018 году по КОСГУ сложились следующим образо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(211) – 883,3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выплаты по оплате труда (213) –  261,8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уги связи (221) – 28,3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услуги (222) – 36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е услуги (223) – 104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работы, услуги по содержанию имущества (225) – 60,0 тыс. рубле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очие работы, услуги (226) – 257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муниципальным бюджетным учреждениям (241) – 136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перечисления другим бюджетам бюджетной системы (251) – 4,0 тыс. рубле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собия по социальной помощи населению (263) – 88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логи, пошлины и сборы (291) – 7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штрафы за нарушения законодательства о налогах и сборах, законодательства о страховых взносах (292) – 0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иные выплаты текущего характера физическим лицам (296) – 5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увеличение стоимости материальных запасов (340) – 90,9 тыс. рублей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При принятии решения о бюджете на 2018 год, бюджет первоначально бюджет был утвержден бездефицитным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В окончательной редакции решения о бюджете на 2018 год профицит бюджета утвержден в сумме 32,9 тыс. рублей.</w:t>
      </w:r>
    </w:p>
    <w:p>
      <w:pPr>
        <w:pStyle w:val="Normal"/>
        <w:ind w:firstLine="710"/>
        <w:jc w:val="both"/>
        <w:rPr/>
      </w:pPr>
      <w:r>
        <w:rPr>
          <w:color w:val="000000"/>
          <w:sz w:val="28"/>
          <w:szCs w:val="28"/>
        </w:rPr>
        <w:t>В соответствии с представленным отчетом об исполнении бюджета, муниципального образования «Пеклинское сельское поселение», бюджет исполнен с профицитом в сумме 37,5 тыс. рублей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>Остаток денежных средств по состоянию на 1 января 2018 года составляет 126,6 тыс. рублей, по состоянию на 1 января 2019 года – 37,5 тыс. рублей.</w:t>
      </w:r>
    </w:p>
    <w:p>
      <w:pPr>
        <w:pStyle w:val="Normal"/>
        <w:numPr>
          <w:ilvl w:val="0"/>
          <w:numId w:val="0"/>
        </w:numPr>
        <w:autoSpaceDE w:val="false"/>
        <w:ind w:right="-108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ый долг по состоянию на 01.01.2018 года и на 01.01.2019 года – отсутствует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биторская задолженность по состоянию на 01.01.2018 года составляла – 2265,1 тыс. рублей, на 01.01.2019 года – 3178,9 тыс. рублей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олженность сложилась по счету 1 205 11 «Расчеты с плательщиками налоговых доходов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едиторская задолженность на начало отчетного периода составляла 424,7  тыс. рублей, по состоянию на 01.01.2019 года – 359,6 тыс. рублей, что соответствует 84,7% показателя, сложившегося на начало отчетного периода.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долженность сложилась по счету 1 205 11 «Расчеты с плательщиками налоговых доходов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«О бюджете муниципального образования «Пеклинское сельское поселение» на 2018 год и на плановый период 2019 и 2020 годов» был установлен размер резервного фонда Пеклинской сельской администрации на 2018 год в сумме 10,0 тыс. рублей. В течение года средства резервного фонда не были востребованы и в конце года перераспределены на нужды поселения.</w:t>
      </w:r>
    </w:p>
    <w:p>
      <w:pPr>
        <w:pStyle w:val="Normal"/>
        <w:ind w:right="-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 ходе</w:t>
      </w:r>
      <w:r>
        <w:rPr>
          <w:color w:val="222222"/>
          <w:sz w:val="28"/>
          <w:szCs w:val="28"/>
        </w:rPr>
        <w:t xml:space="preserve"> публичных слушаний по отчету об исполнении бюджета </w:t>
      </w:r>
      <w:r>
        <w:rPr>
          <w:bCs/>
          <w:color w:val="222222"/>
          <w:sz w:val="28"/>
          <w:szCs w:val="28"/>
        </w:rPr>
        <w:t>муниципального образования «Пеклинское сельское поселение» за 2018 год</w:t>
      </w:r>
      <w:r>
        <w:rPr>
          <w:color w:val="222222"/>
          <w:sz w:val="28"/>
          <w:szCs w:val="28"/>
        </w:rPr>
        <w:t xml:space="preserve"> письменных предложений и замечаний не поступало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color w:val="222222"/>
          <w:sz w:val="28"/>
          <w:szCs w:val="28"/>
        </w:rPr>
        <w:t>.</w:t>
      </w:r>
    </w:p>
    <w:p>
      <w:pPr>
        <w:pStyle w:val="Normal"/>
        <w:spacing w:lineRule="auto" w:line="276" w:before="280" w:after="202"/>
        <w:rPr/>
      </w:pPr>
      <w:r>
        <w:rPr>
          <w:color w:val="000000"/>
          <w:sz w:val="28"/>
          <w:szCs w:val="28"/>
        </w:rPr>
        <w:t>Секретарь:  Куркина М.А.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Arial" w:hAnsi="Arial" w:cs="Arial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30:00Z</dcterms:created>
  <dc:creator>ВУС</dc:creator>
  <dc:description/>
  <cp:keywords/>
  <dc:language>en-US</dc:language>
  <cp:lastModifiedBy>Пользователь</cp:lastModifiedBy>
  <dcterms:modified xsi:type="dcterms:W3CDTF">2019-06-28T08:03:00Z</dcterms:modified>
  <cp:revision>28</cp:revision>
  <dc:subject/>
  <dc:title>Протокол</dc:title>
</cp:coreProperties>
</file>